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97</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97 от </w:t>
      </w:r>
      <w:r>
        <w:rPr>
          <w:b w:val="false"/>
          <w:szCs w:val="24"/>
          <w:lang w:val="ru-RU"/>
        </w:rPr>
        <w:t>23.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3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9 600,00 (Шестьдесят девять тысяч шест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5000097 от «26» июня 2025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380"/>
        <w:gridCol w:w="4195"/>
        <w:gridCol w:w="1400"/>
        <w:gridCol w:w="1677"/>
        <w:gridCol w:w="1538"/>
        <w:gridCol w:w="168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линейного шкафа: Прямо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9 600,00</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9 600,00</w:t>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500 и &lt; 26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600 и &lt; 7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1700 и &lt; 18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ая комплектация шкафа: Штанг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6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здвижные (купе)</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9 60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24T10:24:00Z</dcterms:modified>
  <cp:revision>52</cp:revision>
  <dc:subject/>
  <dc:title>Приглашение</dc:title>
</cp:coreProperties>
</file>