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9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96 от </w:t>
      </w:r>
      <w:r>
        <w:rPr>
          <w:b w:val="false"/>
          <w:szCs w:val="24"/>
          <w:lang w:val="ru-RU"/>
        </w:rPr>
        <w:t>23.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письм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2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2 480,00 (Сорок две тысячи четыреста восем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b/>
          <w:b/>
          <w:lang w:eastAsia="ar-SA"/>
        </w:rPr>
      </w:pPr>
      <w:r>
        <w:rPr>
          <w:b/>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96 от «26»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522"/>
        <w:gridCol w:w="4053"/>
        <w:gridCol w:w="1538"/>
        <w:gridCol w:w="1680"/>
        <w:gridCol w:w="1538"/>
        <w:gridCol w:w="1677"/>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письменный</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аркаса: ЛДСП</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 16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2 480,00</w:t>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 700 и &lt; 8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фигурация стола: Прямо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стола письменного: Для персонал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каркаса: ≥ 16 и &lt; 2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материала столешницы:      ≥ 16 и &lt; 2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 1200 и &lt; 1400 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42 48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4T10:16:00Z</dcterms:modified>
  <cp:revision>58</cp:revision>
  <dc:subject/>
  <dc:title>Приглашение</dc:title>
</cp:coreProperties>
</file>