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6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9» ма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67 от </w:t>
      </w:r>
      <w:r>
        <w:rPr>
          <w:b w:val="false"/>
          <w:szCs w:val="24"/>
          <w:lang w:val="ru-RU"/>
        </w:rPr>
        <w:t>26.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письме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8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9 500,00 (Сорок девять тысяч п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67 от «26» ма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522"/>
        <w:gridCol w:w="4473"/>
        <w:gridCol w:w="1402"/>
        <w:gridCol w:w="1677"/>
        <w:gridCol w:w="1538"/>
        <w:gridCol w:w="1541"/>
        <w:gridCol w:w="1804"/>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письменный</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ЛДСП</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9 500,0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9 500,00</w:t>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фигурация стола: Угловой</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стола письменного: Для руководителя</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ожек: Да</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каркаса: ≥ 16 и &lt; 20 Миллиметр</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столешницы: ≥ 30 и &lt; 35 Миллиметр</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 2500 и &lt; 3000 Миллиметр</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9 5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5-27T06:12:00Z</dcterms:modified>
  <cp:revision>57</cp:revision>
  <dc:subject/>
  <dc:title>Приглашение</dc:title>
</cp:coreProperties>
</file>