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5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53 от </w:t>
      </w:r>
      <w:r>
        <w:rPr>
          <w:b w:val="false"/>
          <w:szCs w:val="24"/>
          <w:lang w:val="ru-RU"/>
        </w:rPr>
        <w:t>15.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письм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3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200,00 (Двадцать семь тысяч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3 от «18» марта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538"/>
        <w:gridCol w:w="1537"/>
        <w:gridCol w:w="1538"/>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письменный</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27 2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27 200,00</w:t>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фигурация стола: Углово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стола письменного: Для руководител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каркаса: ≥ 16 и &lt; 2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столешницы:       ≥ 16 и &lt; 2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1200 и &lt; 14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15T12:45:00Z</dcterms:modified>
  <cp:revision>50</cp:revision>
  <dc:subject/>
  <dc:title>Приглашение</dc:title>
</cp:coreProperties>
</file>