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lang w:val="ru-RU"/>
        </w:rPr>
      </w:pPr>
      <w:r>
        <w:rPr>
          <w:color w:val="000000"/>
          <w:szCs w:val="24"/>
        </w:rPr>
        <w:t>КОНТРАКТ № 0340500001125000059</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8» апрел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59 от </w:t>
      </w:r>
      <w:r>
        <w:rPr>
          <w:b w:val="false"/>
          <w:szCs w:val="24"/>
          <w:lang w:val="ru-RU"/>
        </w:rPr>
        <w:t>15.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 для одеж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4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94 920,00 (Девяносто четыре тысячи девятьсот двадца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59 от «18» апрел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242"/>
        <w:gridCol w:w="5033"/>
        <w:gridCol w:w="1400"/>
        <w:gridCol w:w="1677"/>
        <w:gridCol w:w="1538"/>
        <w:gridCol w:w="1260"/>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линейного шкафа: Прямо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4 92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4 920,00</w:t>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500 и &lt; 26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600 и &lt; 7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2900 и &lt; 30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комплектация шкафа: Штанг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внутренних: ≥ 7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здвижные (купе)</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Цоколь</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4 92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4-16T06:16:00Z</dcterms:modified>
  <cp:revision>53</cp:revision>
  <dc:subject/>
  <dc:title>Приглашение</dc:title>
</cp:coreProperties>
</file>