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58</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8» апрел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58 от </w:t>
      </w:r>
      <w:r>
        <w:rPr>
          <w:b w:val="false"/>
          <w:szCs w:val="24"/>
          <w:lang w:val="ru-RU"/>
        </w:rPr>
        <w:t>15.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каф для одеж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4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7 700,00 (Двадцать семь тысяч сем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58 от «18» апрел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1823"/>
        <w:gridCol w:w="4752"/>
        <w:gridCol w:w="1400"/>
        <w:gridCol w:w="1677"/>
        <w:gridCol w:w="1538"/>
        <w:gridCol w:w="168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линейного шкафа: Прямо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rFonts w:cs="Arial" w:ascii="Arial" w:hAnsi="Arial"/>
                <w:color w:val="000000"/>
                <w:sz w:val="21"/>
                <w:szCs w:val="21"/>
                <w:shd w:fill="FFFFFF" w:val="clear"/>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7 700,00</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7 700,00</w:t>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2200 и &lt; 23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400 и &lt; 45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600 и &lt; 7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верей: 1.00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внутренних: ≥ 4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спашные</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Цоколь</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7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4-16T05:59:00Z</dcterms:modified>
  <cp:revision>57</cp:revision>
  <dc:subject/>
  <dc:title>Приглашение</dc:title>
</cp:coreProperties>
</file>