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5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xml:space="preserve">,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 комиссии (Протокол № 0340500001125000052 от </w:t>
      </w:r>
      <w:r>
        <w:rPr>
          <w:b w:val="false"/>
          <w:szCs w:val="24"/>
          <w:lang w:val="ru-RU"/>
        </w:rPr>
        <w:t>02.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наволочки из хлопчатобумажных тканей для подуше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6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2 350,00 (Двадцать две тысячи триста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2 от «07»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4242"/>
        <w:gridCol w:w="1541"/>
        <w:gridCol w:w="1677"/>
        <w:gridCol w:w="1538"/>
        <w:gridCol w:w="111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олочки из хлопчатобумажных тканей для подушек</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55 и ≤ 60 Сантиметр</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9,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 350,00</w:t>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55 и ≤ 60 Сантиметр</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2 3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03T10:32:00Z</dcterms:modified>
  <cp:revision>25</cp:revision>
  <dc:subject/>
  <dc:title>Приглашение</dc:title>
</cp:coreProperties>
</file>