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5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5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4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4 100,00 (Четырнадцать тысяч сто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5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799"/>
        <w:gridCol w:w="4196"/>
        <w:gridCol w:w="1538"/>
        <w:gridCol w:w="1680"/>
        <w:gridCol w:w="1537"/>
        <w:gridCol w:w="125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 Миллимет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 1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 10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ладная конструкция стола: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000 и &lt; 11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50 и &lt; 8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 1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5T13:07:00Z</dcterms:modified>
  <cp:revision>55</cp:revision>
  <dc:subject/>
  <dc:title>Приглашение</dc:title>
</cp:coreProperties>
</file>