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2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29 от </w:t>
      </w:r>
      <w:r>
        <w:rPr>
          <w:b w:val="false"/>
          <w:szCs w:val="24"/>
          <w:lang w:val="ru-RU"/>
        </w:rPr>
        <w:t>13.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ростын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1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1 200,00 (Семьдесят одна тысяча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500001124000229</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2891"/>
        <w:gridCol w:w="3823"/>
        <w:gridCol w:w="1538"/>
        <w:gridCol w:w="1680"/>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ыни из хлопчатобумажных ткане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gt; 140 и ≤ 150 Сантиметр</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56,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1 20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gt; 210 и ≤ 22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тность ткани, гр/кв.м: ≥ 13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1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6T10:16:00Z</dcterms:modified>
  <cp:revision>17</cp:revision>
  <dc:subject/>
  <dc:title>Приглашение</dc:title>
</cp:coreProperties>
</file>