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22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xml:space="preserve">,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 комиссии (Протокол № 0340500001124000228 от </w:t>
      </w:r>
      <w:r>
        <w:rPr>
          <w:b w:val="false"/>
          <w:szCs w:val="24"/>
          <w:lang w:val="ru-RU"/>
        </w:rPr>
        <w:t>13.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ододеяльник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71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01 850,00 (Сто одна тысяча восемьсот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500001124000228</w:t>
      </w:r>
      <w:r>
        <w:rPr>
          <w:spacing w:val="-4"/>
          <w:lang w:eastAsia="ar-SA"/>
        </w:rPr>
        <w:t xml:space="preserve"> от « ___ » _________ г.</w:t>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802"/>
        <w:gridCol w:w="2521"/>
        <w:gridCol w:w="3776"/>
        <w:gridCol w:w="1535"/>
        <w:gridCol w:w="1819"/>
        <w:gridCol w:w="1680"/>
        <w:gridCol w:w="1677"/>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деяльники из хлопчатобумажных ткане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5</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0</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79,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1 850,00</w:t>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210 и ≤ 220 Сантиметр</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140 и ≤ 150 Сантиметр</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6T10:06:00Z</dcterms:modified>
  <cp:revision>21</cp:revision>
  <dc:subject/>
  <dc:title>Приглашение</dc:title>
</cp:coreProperties>
</file>