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2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226 от </w:t>
      </w:r>
      <w:r>
        <w:rPr>
          <w:b w:val="false"/>
          <w:szCs w:val="24"/>
          <w:lang w:val="ru-RU"/>
        </w:rPr>
        <w:t>12.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сточник бесперебойного пита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0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Кировская область, г. Киров, ул. Свердлова, д. 4к5.</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18 000,00 (Сто восемнадцать тысяч рублей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500001124000226</w:t>
      </w:r>
      <w:r>
        <w:rPr>
          <w:spacing w:val="-4"/>
          <w:lang w:eastAsia="ar-SA"/>
        </w:rPr>
        <w:t xml:space="preserve"> 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890"/>
        <w:gridCol w:w="4104"/>
        <w:gridCol w:w="1399"/>
        <w:gridCol w:w="1677"/>
        <w:gridCol w:w="1400"/>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3"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бесперебойного питани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 100,00 Миллиметр</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8 0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8 000,00</w:t>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 650,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кость одного аккумулятора ≥ 9,00 Ампер-час (3,6 кКл)</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фейс связи USB; RS232</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защиты IP20</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ходных разъемов питания с батарейной поддержкой ≥ 8,00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ходных розеток IEC 60320 C13 ≥ 8,00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ходных розеток IEC 60320 C19 ≥ 1,00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полезного действия источника бесперебойного питания ≥ 91,00 Процен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 50,00 Килограм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дисплея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ая мощность ≥ 2200,00 Ват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напряжение одного аккумулятора 12,00 Воль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ая мощность ≥ 3000,00 Вольт-ампе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С двойным преобразованием (on-line)</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шума ≤ 50,00 Децибел</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фактор источника бесперебойного питания Стоечный</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 450,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8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12T06:33:00Z</dcterms:modified>
  <cp:revision>20</cp:revision>
  <dc:subject/>
  <dc:title>Приглашение</dc:title>
</cp:coreProperties>
</file>