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5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36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5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36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 034020000332401297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2976 от </w:t>
      </w:r>
      <w:r>
        <w:rPr>
          <w:b w:val="false"/>
          <w:szCs w:val="24"/>
          <w:lang w:val="ru-RU"/>
        </w:rPr>
        <w:t>0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53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239 889,00 (Один миллион двести тридцать девять тысяч восемьсот восемьдесят девять рублей 00 копеек), НДС не облагается (если НДС не облагается, указать основание)</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903000168893</w:t>
            </w:r>
          </w:p>
          <w:p>
            <w:pPr>
              <w:pStyle w:val="Normal"/>
              <w:suppressAutoHyphens w:val="true"/>
              <w:jc w:val="both"/>
              <w:rPr>
                <w:lang w:eastAsia="zh-CN"/>
              </w:rPr>
            </w:pPr>
            <w:r>
              <w:rPr>
                <w:lang w:eastAsia="zh-CN"/>
              </w:rPr>
              <w:t>Приволжский ф-л ПАО "Промсвязьбанк"</w:t>
            </w:r>
          </w:p>
          <w:p>
            <w:pPr>
              <w:pStyle w:val="Normal"/>
              <w:suppressAutoHyphens w:val="true"/>
              <w:jc w:val="both"/>
              <w:rPr>
                <w:lang w:eastAsia="zh-CN"/>
              </w:rPr>
            </w:pPr>
            <w:r>
              <w:rPr>
                <w:lang w:eastAsia="zh-CN"/>
              </w:rPr>
              <w:t>К/с 30101810700000000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1297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15699" w:type="dxa"/>
        <w:jc w:val="left"/>
        <w:tblInd w:w="31" w:type="dxa"/>
        <w:tblLayout w:type="fixed"/>
        <w:tblCellMar>
          <w:top w:w="57" w:type="dxa"/>
          <w:left w:w="57" w:type="dxa"/>
          <w:bottom w:w="57" w:type="dxa"/>
          <w:right w:w="57" w:type="dxa"/>
        </w:tblCellMar>
      </w:tblPr>
      <w:tblGrid>
        <w:gridCol w:w="531"/>
        <w:gridCol w:w="7513"/>
        <w:gridCol w:w="4111"/>
        <w:gridCol w:w="1417"/>
        <w:gridCol w:w="2127"/>
      </w:tblGrid>
      <w:tr>
        <w:trPr>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 </w:t>
            </w:r>
            <w:r>
              <w:rPr>
                <w:sz w:val="20"/>
                <w:szCs w:val="20"/>
              </w:rPr>
              <w:t>п/п</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rPr>
            </w:pPr>
            <w:r>
              <w:rPr>
                <w:b/>
                <w:sz w:val="20"/>
                <w:szCs w:val="20"/>
              </w:rPr>
              <w:t>Наименование товара, характеристика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rPr>
            </w:pPr>
            <w:r>
              <w:rPr>
                <w:b/>
                <w:bCs/>
                <w:sz w:val="20"/>
                <w:szCs w:val="20"/>
              </w:rPr>
              <w:t>Ед. 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0"/>
                <w:szCs w:val="20"/>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Ножницы хирургические общего назначения, многоразового использования (32.50.13.190/32.50.13.190-00007598)</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Cs/>
                <w:sz w:val="18"/>
                <w:szCs w:val="18"/>
              </w:rPr>
            </w:pPr>
            <w:r>
              <w:rPr>
                <w:bCs/>
                <w:sz w:val="18"/>
                <w:szCs w:val="18"/>
              </w:rPr>
              <w:t>99 87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Cs/>
                <w:sz w:val="20"/>
                <w:szCs w:val="20"/>
              </w:rPr>
            </w:pPr>
            <w:r>
              <w:rPr>
                <w:rFonts w:cs="Arial" w:ascii="Arial" w:hAnsi="Arial"/>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ожницы микрохирургические, изогнут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граничи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 ребру под углом 60 градус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дно лезвие с "пуговкой", второе лезвие остроконечно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Винтовое соединение бран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плоские с рифлени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лезв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а разъём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6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Ножницы хирургические общего назначения, многоразового использования (32.50.13.190/32.50.13.190-00007598)</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Cs/>
                <w:sz w:val="18"/>
                <w:szCs w:val="18"/>
              </w:rPr>
            </w:pPr>
            <w:r>
              <w:rPr>
                <w:bCs/>
                <w:sz w:val="18"/>
                <w:szCs w:val="18"/>
              </w:rPr>
              <w:t>31 519,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Cs/>
                <w:sz w:val="20"/>
                <w:szCs w:val="20"/>
              </w:rPr>
            </w:pPr>
            <w:r>
              <w:rPr>
                <w:rFonts w:cs="Arial" w:ascii="Arial" w:hAnsi="Arial"/>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Высота подъёма кончиков от плоск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вердосплавные вставки- сплав на основе кобаль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упоконеч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3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3.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Винтовое соединение бран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 плоск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ожницы препароваль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золотистого цвета для обозначения наличия твердосплавных вста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3</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Зажим сосудистый, многоразового использования (32.50.13.190/32.50.13.190-0000738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30 16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плавно изогнуты по плоск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очка изгиба находится на расстоянии от конч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3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Атравматическая нарезка на внутренней поверхности бранш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оединение браншей по типу "закрытый зам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 плоскости в сторону, противоположную изгибу рукояток, на 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ремальера с увеличенным количеством зубч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6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Зажим сосудистый, многоразового использования (32.50.13.190/32.50.13.190-0000738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38 719,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нарезки по протяжё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д углом 30 градус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Атравматическая нарезка на внутренней поверхности бранш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оединение браншей по типу "закрытый зам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сстояние от кончиков рабочей части до точки изгиб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Ширина кончиков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ремаль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губок рабочей части по протяжё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7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Зажим хирургический типа "бульдог", многоразового использования (32.50.13.190/32.50.13.190-00007555)</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33 557,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Атравматическая нарезка на внутренней поверхности бранш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 плоскости, под углом в точке, находящейся на расстоянии от конч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4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ное соединение бран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лоские округлые пластины на рукоятках позволяют накладывать зажим без использования дополнительного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липс сосудистый тип "бульдо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ила закрытия, г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250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и полном смыкании нарезки инструментов точно совпадают. Острые кромки по краям губок притуплен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6</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Зажим хирургический типа "бульдог", многоразового использования (32.50.13.190/32.50.13.190-00007555)</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33 557,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ила закрытия, г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350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Атравматическая нарезка на внутренней поверхности бранш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бочая часть изогнута по плоскости, под углом в точке, находящейся на расстоянии от кончи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4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ное соединение бранш</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лоские округлые пластины на рукоятках позволяют накладывать зажим без использования дополнительного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и полном смыкании нарезки инструментов точно совпадают. Острые кромки по краям губок притуплен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7</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Иглодержатель, многоразового использования (32.50.13.190/32.50.13.190-00007365)</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50 53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икроиглодержатель, прямой, для нитей размером USP 4/0, 5/0, 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Ширина кончиков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вердосплавные вставки- сплав на основе карбидфольфрама с добавлением ник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и полном смыкании нарезки инструментов должны точно совпадать. Острые кромки по краям губок притупле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губок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8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Шаг нарезки на рабочих поверхностя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0.4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ремаль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золотистого цвета для обозначения наличия твердосплавных вста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ужина разъём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округлые с рифлени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Ретрактор нейрохирургический, самоудерживающийся (32.50.13.190/32.50.13.190-00007358)</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61 043,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Бранши сгибаются вверх-вниз для более точного позиционирования расшир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Шарнирное соединение на бранш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ремаль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во зубцов 5 х 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32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Зубчики полу-остр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сширитель самоудерживающий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Бранши лирообразной формы, зубцы при соединении бранш перекрещивают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9</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Щипцы хирургические для мягких тканей, в форме пинцета, многоразового использования (32.50.13.190/32.50.13.190-00007558)</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2 31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2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инцет анатомический прямо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коятки с рифление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оперечная нарезка на кончиках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Ширина кончиков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2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нарезки по протяжён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1.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0</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1</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2</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7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3</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4</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5</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Стриппер (32.50.13.19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348,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Федеративная Республика Герман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льцевой для эндартерэктом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гол наклона петли, гра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13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2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щая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5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инструмента, содержащая: каталожный номер, товарный знак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Стерилизация паровым методом (автоклавир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6</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Игла для аспирации/биопсии, многоразового использования (32.50.13.110/32.50.13.110-00005004)</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2 25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Российская Федерац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4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ержавеющая сталь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Индивидуальная упаковка с обозначением кода и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Лазерная маркировка с указанием каталожного кода и логотипа производи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оливы на конце рабочей ча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Адаптер тип "Луе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7</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Катетер баллонный для тромбэктомии (32.50.13.110/32.50.13.110-0231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58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Республика Польша</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ип баллона (Система доста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онорельсовый (Быстрая замена)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5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6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0 (с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Полиамид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ъем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0.2 (см</w:t>
            </w:r>
            <w:r>
              <w:rPr>
                <w:sz w:val="18"/>
                <w:szCs w:val="18"/>
                <w:vertAlign w:val="superscript"/>
              </w:rPr>
              <w:t>3</w:t>
            </w:r>
            <w:r>
              <w:rPr>
                <w:sz w:val="18"/>
                <w:szCs w:val="18"/>
              </w:rPr>
              <w:t>;^мл)</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 дистальном конце катетера равномерно раздуваемый баллон с гладкой поверхн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Баллон располагается в специальном углублен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пак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Индивидуальная стерильная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даляемый стальной стил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дополнительно закреплен шелковой нитью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нчик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ягкий, плавно закругленный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змер катетера, 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3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ружный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6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глубины введ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через каждые 10 см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ончик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днораз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Цветовая кодировка разм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Информация с указанием диаметра и объема заполнения баллона указана на катетер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оксимальный конец катетера имеет винтовое соединение Луер-лок с дополнительными боковыми лопастями для удобства вращения катетера в сосуд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ентгеноконтраст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8</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Катетер баллонный для тромбэктомии (32.50.13.110/32.50.13.110-02310)</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58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Республика Польша</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ип баллона (Система доста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онорельсовый (Быстрая замена)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9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0 (с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ъем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0.7 (см</w:t>
            </w:r>
            <w:r>
              <w:rPr>
                <w:sz w:val="18"/>
                <w:szCs w:val="18"/>
                <w:vertAlign w:val="superscript"/>
              </w:rPr>
              <w:t>3</w:t>
            </w:r>
            <w:r>
              <w:rPr>
                <w:sz w:val="18"/>
                <w:szCs w:val="18"/>
              </w:rPr>
              <w:t>;^мл)</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Полиамид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 дистальном конце катетера равномерно раздуваемый баллон с гладкой поверхн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ружный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Баллон располагается в специальном углублен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пак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Индивидуальная стерильная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даляемый стальной стил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дополнительно закреплен шелковой нитью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нчик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ягкий, плавно закругленный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глубины введ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через каждые 10 см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ончик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днораз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Цветовая кодировка разм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Информация с указанием диаметра и объема заполнения баллона указана на катетер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змер катетера, 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4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оксимальный конец катетера имеет винтовое соединение Луер-лок с дополнительными боковыми лопастями для удобства вращения катетера в сосуд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ентгеноконтраст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9</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Катетер баллонный для тромбэктомии (32.50.13.110/32.50.13.110-02314)</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4 58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Республика Польша</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ип баллона (Система доста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онорельсовый (Быстрая замена)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2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80 (с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Полиамид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бъем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5 (см</w:t>
            </w:r>
            <w:r>
              <w:rPr>
                <w:sz w:val="18"/>
                <w:szCs w:val="18"/>
                <w:vertAlign w:val="superscript"/>
              </w:rPr>
              <w:t>3</w:t>
            </w:r>
            <w:r>
              <w:rPr>
                <w:sz w:val="18"/>
                <w:szCs w:val="18"/>
              </w:rPr>
              <w:t>;^мл)</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 дистальном конце катетера равномерно раздуваемый баллон с гладкой поверхн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азмер катетера, 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Баллон располагается в специальном углублен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Наружный диаметр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10 (м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Проксимальный конец катетера имеет винтовое соединение Луер-лок с дополнительными боковыми лопастями для удобства вращения катетера в сосуд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пак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Индивидуальная стерильная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даляемый стальной стил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балло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дополнительно закреплен шелковой нитью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Кончик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мягкий, плавно закругленный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ркировка глубины введ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через каждые 10 см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Материал изготовления кончика кате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латекс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одноразов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Цветовая кодировка разм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Информация с указанием диаметра и объема заполнения баллона указана на катетер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ентгеноконтраст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20</w:t>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b/>
                <w:bCs/>
                <w:sz w:val="18"/>
                <w:szCs w:val="18"/>
              </w:rPr>
              <w:t>Щипцы захватывающие к эндоскопу жесткие, одноразового использования (32.50.13.190/32.50.13.190-00007389)</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Cs/>
                <w:sz w:val="18"/>
                <w:szCs w:val="18"/>
              </w:rPr>
              <w:t>Штука</w:t>
            </w:r>
          </w:p>
        </w:tc>
        <w:tc>
          <w:tcPr>
            <w:tcW w:w="21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14 900,00</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Страна происхождения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Российская Федерация</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аименование мед. изделия в соответствии с 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не указано при формировании заявк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Предлагаемые значения характеристик по позиции</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Ручка разборна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Упаков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стерильная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Три плоские бранши, зубовидны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Жесткий катетер, нержавеющая ста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наличие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ли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65 (см)</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ab/>
              <w:t>• Диаметр, 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sz w:val="18"/>
                <w:szCs w:val="18"/>
              </w:rPr>
              <w:t xml:space="preserve">5 </w:t>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18"/>
                <w:szCs w:val="18"/>
              </w:rPr>
            </w:pPr>
            <w:r>
              <w:rPr>
                <w:sz w:val="18"/>
                <w:szCs w:val="18"/>
              </w:rPr>
            </w:r>
          </w:p>
        </w:tc>
      </w:tr>
      <w:tr>
        <w:trPr>
          <w:trHeight w:val="23" w:hRule="atLeast"/>
          <w:cantSplit w:val="true"/>
        </w:trPr>
        <w:tc>
          <w:tcPr>
            <w:tcW w:w="13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Сумма единиц товара, руб.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438 251,00</w:t>
            </w:r>
          </w:p>
        </w:tc>
      </w:tr>
      <w:tr>
        <w:trPr>
          <w:trHeight w:val="23" w:hRule="atLeast"/>
          <w:cantSplit w:val="true"/>
        </w:trPr>
        <w:tc>
          <w:tcPr>
            <w:tcW w:w="13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Цена контр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1 239 889,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092"/>
        <w:gridCol w:w="7797"/>
      </w:tblGrid>
      <w:tr>
        <w:trPr>
          <w:trHeight w:val="244" w:hRule="atLeast"/>
        </w:trPr>
        <w:tc>
          <w:tcPr>
            <w:tcW w:w="809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7"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288"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6:00Z</dcterms:created>
  <dc:creator>Сорокин Анатолий Николаевич</dc:creator>
  <dc:description/>
  <dc:language>en-US</dc:language>
  <cp:lastModifiedBy>adm211-1</cp:lastModifiedBy>
  <cp:lastPrinted>2023-03-25T08:32:00Z</cp:lastPrinted>
  <dcterms:modified xsi:type="dcterms:W3CDTF">2024-11-18T10:36:00Z</dcterms:modified>
  <cp:revision>2</cp:revision>
  <dc:subject/>
  <dc:title>Приглашение</dc:title>
</cp:coreProperties>
</file>