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9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198</w:t>
      </w:r>
      <w:r>
        <w:rPr>
          <w:b w:val="false"/>
          <w:szCs w:val="24"/>
          <w:lang w:val="ru-RU"/>
        </w:rPr>
        <w:t>-0</w:t>
      </w:r>
      <w:r>
        <w:rPr>
          <w:b w:val="false"/>
          <w:szCs w:val="24"/>
        </w:rPr>
        <w:t xml:space="preserve"> от </w:t>
      </w:r>
      <w:r>
        <w:rPr>
          <w:b w:val="false"/>
          <w:szCs w:val="24"/>
          <w:lang w:val="ru-RU"/>
        </w:rPr>
        <w:t>25.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истемный 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3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709"/>
        <w:jc w:val="both"/>
        <w:rPr>
          <w:bCs/>
        </w:rPr>
      </w:pPr>
      <w:r>
        <w:rPr>
          <w:bCs/>
        </w:rPr>
        <w:t>-  Кировская область, г. Вятские поляны, ул. Лермонтова, д. 2.</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 130 170,00 (Сто тридцать тысяч сто семьдесят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198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4"/>
        <w:gridCol w:w="2891"/>
        <w:gridCol w:w="3823"/>
        <w:gridCol w:w="1400"/>
        <w:gridCol w:w="1957"/>
        <w:gridCol w:w="1400"/>
        <w:gridCol w:w="1680"/>
        <w:gridCol w:w="1804"/>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й бло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перативной памяти DDR4</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3 390,00</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30 170,00</w:t>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рпусе порта 2,5 Gigabit Ethernet 8P8C (RJ-45)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становленная операционная система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ходного аудиоразъема для микрофона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накопителя SSD PCIe</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копителя SSD</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слотов M.2 Key M PCIe и SATA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енное крепление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рта видеовыхода DisplayPort; HDMI</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графического контроллера интегрированного в процессор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ия HDMI 2.0b</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роводная связь Bluetooth; Wi-Fi</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сия DisplayPort 1.4</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количество встроенных в корпус портов USB Type-C ≥ 1,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процессора ≥ 6,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лотов M.2 Key M ≥ 1,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интерфейс 8P8C (RJ-45) ≥ 2,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ый максимальный объем увеличения оперативной памяти ≥ 32,00 Гигабай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блока питания ≥ 40,00 Ват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рпуса &lt; 15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передачи данных проводного сетевого контроллера ≥ 1000,00 Мегабит в секунд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корпуса &lt; 10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2,5 ≥ 1,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овая частота оперативной памяти ≥ 3200,00 Мегагерц</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максимальная ≥ 4,20 Гигагерц</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базовая ≥ 1,10 Гигагерц</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го модуля оперативной памяти ≥ 8,00 Гигабай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3,5 0,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процессора ≥ 8,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HDMI ≥ 1,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DisplayPort ≥ 1,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эш памяти третьего уровня процессора (L3) ≥ 9,00 Мегабай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шних отсеков корпуса 5,25 0,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перативной установленной памяти ≥ 8,00 Гигабай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корпуса &lt; 15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3,25 0,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корость передачи данных накопителя SSD при чтении ≥ 1000,00 Мегабайт в секунд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0 17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9:00Z</dcterms:created>
  <dc:creator>Сорокин Анатолий Николаевич</dc:creator>
  <dc:description/>
  <cp:keywords/>
  <dc:language>en-US</dc:language>
  <cp:lastModifiedBy>zakup-pc</cp:lastModifiedBy>
  <cp:lastPrinted>2023-03-25T09:48:00Z</cp:lastPrinted>
  <dcterms:modified xsi:type="dcterms:W3CDTF">2024-11-18T12:29:00Z</dcterms:modified>
  <cp:revision>2</cp:revision>
  <dc:subject/>
  <dc:title>Приглашение</dc:title>
</cp:coreProperties>
</file>