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8</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шкаф для одежды деревя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3 200,00 (Пятьдесят три тысячи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680"/>
        <w:gridCol w:w="1538"/>
        <w:gridCol w:w="1257"/>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53 2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3 200,00</w:t>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300 и &lt; 140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000 и &lt; 210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2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 2 Штук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0:00Z</dcterms:created>
  <dc:creator>Сорокин Анатолий Николаевич</dc:creator>
  <dc:description/>
  <cp:keywords/>
  <dc:language>en-US</dc:language>
  <cp:lastModifiedBy>zakup-pc</cp:lastModifiedBy>
  <cp:lastPrinted>2023-03-25T09:48:00Z</cp:lastPrinted>
  <dcterms:modified xsi:type="dcterms:W3CDTF">2024-11-18T12:10:00Z</dcterms:modified>
  <cp:revision>2</cp:revision>
  <dc:subject/>
  <dc:title>Приглашение</dc:title>
</cp:coreProperties>
</file>