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9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199</w:t>
      </w:r>
      <w:r>
        <w:rPr>
          <w:b w:val="false"/>
          <w:szCs w:val="24"/>
          <w:lang w:val="ru-RU"/>
        </w:rPr>
        <w:t>-0</w:t>
      </w:r>
      <w:r>
        <w:rPr>
          <w:b w:val="false"/>
          <w:szCs w:val="24"/>
        </w:rPr>
        <w:t xml:space="preserve"> от </w:t>
      </w:r>
      <w:r>
        <w:rPr>
          <w:b w:val="false"/>
          <w:szCs w:val="24"/>
          <w:lang w:val="ru-RU"/>
        </w:rPr>
        <w:t>25.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ногофункциональное устройство (МФУ),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3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4.</w:t>
      </w:r>
    </w:p>
    <w:p>
      <w:pPr>
        <w:pStyle w:val="Normal"/>
        <w:ind w:firstLine="709"/>
        <w:jc w:val="both"/>
        <w:rPr>
          <w:bCs/>
        </w:rPr>
      </w:pPr>
      <w:r>
        <w:rPr>
          <w:bCs/>
        </w:rPr>
        <w:t>-  Кировская область, г. Вятские поляны, ул. Лермонтова, д. 2.</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5 500,00 (Пятьдесят пять тысяч пятьсот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199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3"/>
        <w:gridCol w:w="2891"/>
        <w:gridCol w:w="3684"/>
        <w:gridCol w:w="1538"/>
        <w:gridCol w:w="1538"/>
        <w:gridCol w:w="1538"/>
        <w:gridCol w:w="1680"/>
        <w:gridCol w:w="208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функциональное устройство (МФУ)</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сть печати Черно-Бела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5 5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5 500,00</w:t>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сканирования В сетевую папку; На электронную почту; На USB-накопитель</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ключения Ethernet (RJ-45)</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комплекте поставки оригинального стартового фотобарабана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сканирования в форматах A4</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кабеля электропитания для подключения к сети 220В в комплекте поставки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формат печати А4</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комплекте поставки оригинального стартового черного тонер-картриджа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тройства автоподачи сканера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двухстороннего сканирования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печати Электрографическ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факса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азъема USB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ЖК-дисплея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имость Windows; РЕД ОС; Linux; MacOS</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автоматической двухсторонней печати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канирования Планшетный; Протяж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одуля WI-FI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черно-белой печати в формате А4, стр/мин ≥ 4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черно-белого копирования в формате А4, стр/мин ≥ 4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й оперативной памяти ≥ 512,00 Мегабай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сканирования по вертикали, dpi ≥ 120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сканирования, стр/мин ≥ 2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ригинальных черных тонер-картриджей (включая стартовый), поставляемых с оборудованием ≥ 2,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ригинальных фотобарабанов (включая стартовый), поставляемых с оборудованием ≥ 1,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черно-белой печати по горизонтали, dpi ≥ 120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черно-белой печати по вертикали, dpi ≥ 120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емкость устройства автоподачи сканера оригиналов ≥ 50,00 Лис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сканирования по горизонтали, dpi ≥ 120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 1200,00 Мегагерц</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 5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33:00Z</dcterms:created>
  <dc:creator>Сорокин Анатолий Николаевич</dc:creator>
  <dc:description/>
  <cp:keywords/>
  <dc:language>en-US</dc:language>
  <cp:lastModifiedBy>zakup-pc</cp:lastModifiedBy>
  <cp:lastPrinted>2023-03-25T09:48:00Z</cp:lastPrinted>
  <dcterms:modified xsi:type="dcterms:W3CDTF">2024-11-18T12:33:00Z</dcterms:modified>
  <cp:revision>2</cp:revision>
  <dc:subject/>
  <dc:title>Приглашение</dc:title>
</cp:coreProperties>
</file>