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3 от </w:t>
      </w:r>
      <w:r>
        <w:rPr>
          <w:b w:val="false"/>
          <w:szCs w:val="24"/>
          <w:lang w:val="ru-RU"/>
        </w:rPr>
        <w:t>14.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610011, г. Киров, ул. Свердлова, д.4к5.</w:t>
      </w:r>
    </w:p>
    <w:p>
      <w:pPr>
        <w:pStyle w:val="Normal"/>
        <w:ind w:firstLine="709"/>
        <w:jc w:val="both"/>
        <w:rPr/>
      </w:pPr>
      <w:r>
        <w:rPr>
          <w:bCs/>
        </w:rPr>
        <w:t>- 610006, г. Киров, Октябрьский проспект, д.47.</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19 564,00 (Двести девятнадцать тысяч пятьсот шестьдесят четыре рубля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361"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265"/>
        <w:gridCol w:w="1677"/>
        <w:gridCol w:w="1819"/>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926,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19 564,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становки: На профиль окн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жалюзи по форме: Прямоугольны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Горизонтальны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Алюмини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9 564,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5T06:10:00Z</dcterms:modified>
  <cp:revision>18</cp:revision>
  <dc:subject/>
  <dc:title>Приглашение</dc:title>
</cp:coreProperties>
</file>