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18 от </w:t>
      </w:r>
      <w:r>
        <w:rPr>
          <w:b w:val="false"/>
          <w:szCs w:val="24"/>
          <w:lang w:val="ru-RU"/>
        </w:rPr>
        <w:t>15.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ростын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8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7 000,00 (Восемьдесят сем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8</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823"/>
        <w:gridCol w:w="1538"/>
        <w:gridCol w:w="1680"/>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ыни из хлопчатобумажных ткане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348,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7 000,00</w:t>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0</w:t>
              <w:tab/>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5T06:42:00Z</dcterms:modified>
  <cp:revision>17</cp:revision>
  <dc:subject/>
  <dc:title>Приглашение</dc:title>
</cp:coreProperties>
</file>