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400022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w:t>
      </w:r>
      <w:r>
        <w:rPr>
          <w:color w:val="000000"/>
          <w:szCs w:val="24"/>
        </w:rPr>
        <w:t>0340500001124000221</w:t>
      </w:r>
      <w:r>
        <w:rPr>
          <w:b w:val="false"/>
          <w:szCs w:val="24"/>
        </w:rPr>
        <w:t xml:space="preserve"> от </w:t>
      </w:r>
      <w:r>
        <w:rPr>
          <w:b w:val="false"/>
          <w:szCs w:val="24"/>
          <w:lang w:val="ru-RU"/>
        </w:rPr>
        <w:t>25.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ногофункциональное устройство (МФУ),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9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Кировская область, г. Киров, ул. Свердлова, д. 4.</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lang w:eastAsia="ar-SA"/>
        </w:rPr>
        <w:t>179 970,00</w:t>
      </w:r>
      <w:r>
        <w:rPr/>
        <w:t xml:space="preserve"> (Сто семьдесят девять тысяч девятьсот семьдесят рублей 00 копеек), в т.ч.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221 от « 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661"/>
        <w:gridCol w:w="3776"/>
        <w:gridCol w:w="1815"/>
        <w:gridCol w:w="1680"/>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функциональное устройство (МФУ)</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автоматической двухсторонней печати: Да</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3</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59 99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pPr>
            <w:r>
              <w:rPr>
                <w:lang w:eastAsia="ar-SA"/>
              </w:rPr>
              <w:t>179 970,00</w:t>
            </w:r>
          </w:p>
          <w:p>
            <w:pPr>
              <w:pStyle w:val="Normal"/>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двухстороннего сканирования: Да</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сканирования в форматах: A4</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 энергетической эффективности: Не ниже A++</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сканирования по вертикали, dpi:             ≥ 1200</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сканирования по горизонтали, dpi:</w:t>
            </w:r>
          </w:p>
          <w:p>
            <w:pPr>
              <w:pStyle w:val="Normal"/>
              <w:rPr/>
            </w:pPr>
            <w:r>
              <w:rPr/>
              <w:t xml:space="preserve">≥ </w:t>
            </w:r>
            <w:r>
              <w:rPr/>
              <w:t>1200</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черно-белой печати по вертикали, dpi:</w:t>
            </w:r>
          </w:p>
          <w:p>
            <w:pPr>
              <w:pStyle w:val="Normal"/>
              <w:rPr/>
            </w:pPr>
            <w:r>
              <w:rPr/>
              <w:t xml:space="preserve">≥ </w:t>
            </w:r>
            <w:r>
              <w:rPr/>
              <w:t>1200</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черно-белой печати по горизонтали, dpi:</w:t>
            </w:r>
          </w:p>
          <w:p>
            <w:pPr>
              <w:pStyle w:val="Normal"/>
              <w:rPr/>
            </w:pPr>
            <w:r>
              <w:rPr/>
              <w:t xml:space="preserve">≥ </w:t>
            </w:r>
            <w:r>
              <w:rPr/>
              <w:t>1200</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формат печати: А4</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ЖК-дисплея: Да</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азъема USB: Да</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тумбы лотка для напольного размещения: Нет</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факса: Да</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установленной оперативной памяти: ≥ 512 Мегабайт</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черно-белой печати в формате А4, стр/мин: ≥ 40</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имость: РЕД ОС; Linux; MacOS; РОСА</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дключения: USB; Ethernet (RJ-45)</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я печати: Электрографическая</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канирования: Планшетный, Протяжный</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ость печати: Черно-Белая</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скорость сканирования, стр/мин:  ≥ 20</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9 970,00</w:t>
            </w:r>
          </w:p>
        </w:tc>
      </w:tr>
    </w:tbl>
    <w:p>
      <w:pPr>
        <w:pStyle w:val="Normal"/>
        <w:widowControl w:val="false"/>
        <w:shd w:fill="FFFFFF" w:val="clear"/>
        <w:autoSpaceDE w:val="false"/>
        <w:jc w:val="center"/>
        <w:rPr>
          <w:b/>
          <w:b/>
          <w:spacing w:val="-4"/>
          <w:lang w:eastAsia="ar-SA"/>
        </w:rPr>
      </w:pPr>
      <w:r>
        <w:rPr>
          <w:b/>
          <w:spacing w:val="-4"/>
          <w:lang w:eastAsia="ar-SA"/>
        </w:rPr>
        <w:t xml:space="preserve"> </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1-26T08:43:00Z</dcterms:modified>
  <cp:revision>24</cp:revision>
  <dc:subject/>
  <dc:title>Приглашение</dc:title>
</cp:coreProperties>
</file>