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9</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89-1 от </w:t>
      </w:r>
      <w:r>
        <w:rPr>
          <w:b w:val="false"/>
          <w:szCs w:val="24"/>
          <w:lang w:val="ru-RU"/>
        </w:rPr>
        <w:t>07.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урнальный стол,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7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 560,00 (Девять тысяч пятьсот шес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8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399"/>
        <w:gridCol w:w="1677"/>
        <w:gridCol w:w="1538"/>
        <w:gridCol w:w="1680"/>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рнальный стол</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 560,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9 560,00</w:t>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Квадратная</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00 и &lt; 8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столешницы: ≥ 600 и &lt; 7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600 и &lt; 7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9 5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07T06:45:00Z</dcterms:modified>
  <cp:revision>55</cp:revision>
  <dc:subject/>
  <dc:title>Приглашение</dc:title>
</cp:coreProperties>
</file>