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3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3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40067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рлайн»</w:t>
      </w:r>
      <w:r>
        <w:rPr>
          <w:b w:val="false"/>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4006701</w:t>
      </w:r>
      <w:r>
        <w:rPr>
          <w:lang w:val="ru-RU"/>
        </w:rPr>
        <w:t xml:space="preserve"> </w:t>
      </w:r>
      <w:r>
        <w:rPr>
          <w:b w:val="false"/>
          <w:szCs w:val="24"/>
        </w:rPr>
        <w:t xml:space="preserve">от </w:t>
      </w:r>
      <w:r>
        <w:rPr>
          <w:b w:val="false"/>
          <w:szCs w:val="24"/>
          <w:lang w:val="ru-RU"/>
        </w:rPr>
        <w:t>06.06.2024</w:t>
      </w:r>
      <w:r>
        <w:rPr>
          <w:b w:val="false"/>
          <w:szCs w:val="24"/>
        </w:rPr>
        <w:t xml:space="preserve"> года) заключили настоящий Контракт о нижеследующем:</w:t>
      </w:r>
    </w:p>
    <w:p>
      <w:pPr>
        <w:pStyle w:val="Normal"/>
        <w:shd w:fill="FFFFFF" w:val="clear"/>
        <w:jc w:val="center"/>
        <w:rPr>
          <w:b/>
          <w:b/>
          <w:spacing w:val="-1"/>
        </w:rPr>
      </w:pPr>
      <w:r>
        <w:rPr>
          <w:b/>
          <w:spacing w:val="-1"/>
        </w:rPr>
        <w:t xml:space="preserve"> </w:t>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27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445 600,00 (Четыреста сорок пять тысяч шестьсот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xml:space="preserve">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b/>
        </w:rPr>
        <w:t xml:space="preserve">10.1. </w:t>
      </w:r>
      <w:r>
        <w:rPr/>
        <w:t xml:space="preserve">Настоящий Контракт вступает в силу с момента подписания и действует </w:t>
      </w:r>
      <w:r>
        <w:rPr>
          <w:b/>
        </w:rPr>
        <w:t xml:space="preserve">по 31.12.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 xml:space="preserve">10.3.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xml:space="preserve">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4">
              <w:r>
                <w:rPr>
                  <w:rStyle w:val="InternetLink"/>
                  <w:rFonts w:cs="Times New Roman" w:ascii="Times New Roman" w:hAnsi="Times New Roman"/>
                  <w:color w:val="000000"/>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color w:val="000000"/>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067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863" w:type="dxa"/>
        <w:jc w:val="center"/>
        <w:tblInd w:w="0" w:type="dxa"/>
        <w:tblLayout w:type="fixed"/>
        <w:tblCellMar>
          <w:top w:w="0" w:type="dxa"/>
          <w:left w:w="108" w:type="dxa"/>
          <w:bottom w:w="0" w:type="dxa"/>
          <w:right w:w="108" w:type="dxa"/>
        </w:tblCellMar>
      </w:tblPr>
      <w:tblGrid>
        <w:gridCol w:w="484"/>
        <w:gridCol w:w="2814"/>
        <w:gridCol w:w="3259"/>
        <w:gridCol w:w="1750"/>
        <w:gridCol w:w="4478"/>
        <w:gridCol w:w="1494"/>
        <w:gridCol w:w="1584"/>
      </w:tblGrid>
      <w:tr>
        <w:trPr>
          <w:trHeight w:val="195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товара, единица измерения, количество товара, </w:t>
              <w:br/>
              <w:t xml:space="preserve">код позиции КТРУ или </w:t>
              <w:br/>
              <w:t xml:space="preserve">код ОКПД 2, (при отсутствии товара в КТРУ), </w:t>
              <w:br/>
              <w:t>товарный знак (при наличи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характеристи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ип характеристики (качественная или 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характеристики, единица измер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127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уховод трахеальный с пищеводным обтуратором, одноразового использования, штука,</w:t>
              <w:br/>
              <w:t>3</w:t>
              <w:br/>
              <w:br/>
              <w:t xml:space="preserve"> КТРУ: 32.50.50.190-00001338</w:t>
            </w:r>
          </w:p>
          <w:p>
            <w:pPr>
              <w:pStyle w:val="Normal"/>
              <w:jc w:val="center"/>
              <w:rPr>
                <w:sz w:val="18"/>
                <w:szCs w:val="18"/>
              </w:rPr>
            </w:pPr>
            <w:r>
              <w:rPr>
                <w:color w:val="000000"/>
                <w:sz w:val="18"/>
                <w:szCs w:val="18"/>
                <w:shd w:fill="FFFFFF" w:val="clear"/>
              </w:rPr>
              <w:t>Российская Федерация; Итальянская Республика; Китайская Народная Республика; Королевство Нидерландов; Малайзия; Республика Индия; Социалистическая Республика Вьетнам; Федеративная Республика Германия; Французская Республи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вухпросветная полугибкая трубка, вводимая вслепую через рот в пищевод или трахею для поддержания просвета дыхательных путей с обтурацией пищевода, как правило, в экстренных ситуациях для обеспечения дыхания/реанимации</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0,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00,00</w:t>
            </w:r>
          </w:p>
        </w:tc>
      </w:tr>
      <w:tr>
        <w:trPr>
          <w:trHeight w:val="10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н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ьзуется для респираторной поддержки, при оказании неотложной помощи в критических состояниях, в том числе при трудной или неудавшейся интубации</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вухканальна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нал для вентиляции и канал для дренажа (возможно применение дренажного катетера СН18)</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т пациент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155 см и &lt;= 180 с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гнута под угло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60° и &lt;= 62°</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на воздушная линия с пилотным баллоном для одновременного раздувания двух манжет большого объем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3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ксимальная манжета фиксирует трубку и блокирует рото- и носоглотку, благодаря большому объему идеально адаптируется к индивидуальным анатомическим особенностя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стальная манжета блокирует вход в пищев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войное вентиляционное ларингеальное отверстие овального профи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положено на фронтальной поверхности трубки между раздувными манжетами</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ойные метки расположения зубов на фронтальной поверхности трубки, индикация разме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боковой поверхности</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нтгеноконтрастная полос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оль всей протяженности трубки</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оиндикация 15мм коннекто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ный</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комплекте раздуватель манжет с цветоиндикацией позиционирования поршня для обеспечения введения корректного объема воздуха в зависимости от размера труб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ая стерильная</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бор для энтерального питания, для взрослых/педиатрический, стерильный, </w:t>
              <w:br/>
              <w:t>штука, 400</w:t>
              <w:br/>
              <w:br/>
              <w:t>КТРУ: 32.50.50.190-00001151</w:t>
            </w:r>
          </w:p>
          <w:p>
            <w:pPr>
              <w:pStyle w:val="Normal"/>
              <w:jc w:val="center"/>
              <w:rPr>
                <w:sz w:val="18"/>
                <w:szCs w:val="18"/>
              </w:rPr>
            </w:pPr>
            <w:r>
              <w:rPr>
                <w:color w:val="000000"/>
                <w:sz w:val="18"/>
                <w:szCs w:val="18"/>
                <w:shd w:fill="FFFFFF" w:val="clear"/>
              </w:rPr>
              <w:t>Российская Федерация; Итальянская Республика; Китайская Народная Республика; Королевство Нидерландов; Малайзия; Республика Индия; Социалистическая Республика Вьетнам; Федеративная Республика Германия; Французская Республи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н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доставки питательных смесей при проведении зондовой питательной поддержки</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200,00</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шок объемо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1000 мл и &lt;= 1500 мл</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енки меш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зрачные. На лицевую сторону мешка сбоку нанесена шкала с градуировкой 50, 100 мл</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задней стенке мешка размещен специальный карман для термоконтейне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охлаждения или подогрева питательной смеси</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ловина мешка имеет крышк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ксирующее кольцо позволяет закрепить мешок на медицинской стойк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ходное отверст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дне изделия</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шок переходит в камеру визуального контроля из поливинилхлори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зрачная трубка устойчива к слипанию и перегибам, длино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1760 мм и &lt;= 2000 м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ликовый зажим для максимально точного дозирования и регулирования скорости введения питательной смес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трубке закреплена бумажная карточка, содержащая информацию о дате и времени начала использования набо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нектор подходит к любому размеру питательного зон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делие стерильно, апирогенно, не токсично. Не содержит латекс и фталат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индивидуальную упаковку нанесена информация о производителе, стерильности, дате изготовления, сроке годност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нектор для дренирования закрытой раны, штука,</w:t>
              <w:br/>
              <w:t>500</w:t>
              <w:br/>
              <w:br/>
              <w:t>КТРУ: 32.50.50.190-00000233</w:t>
            </w:r>
          </w:p>
          <w:p>
            <w:pPr>
              <w:pStyle w:val="Normal"/>
              <w:jc w:val="center"/>
              <w:rPr>
                <w:sz w:val="18"/>
                <w:szCs w:val="18"/>
              </w:rPr>
            </w:pPr>
            <w:r>
              <w:rPr>
                <w:color w:val="000000"/>
                <w:sz w:val="18"/>
                <w:szCs w:val="18"/>
                <w:shd w:fill="FFFFFF" w:val="clear"/>
              </w:rPr>
              <w:t>Российская Федерация; Итальянская Республика; Китайская Народная Республика; Королевство Нидерландов; Малайзия; Республика Индия; Социалистическая Республика Вьетнам; Федеративная Республика Германия; Французская Республи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убчатое неинвазивное изделие, разработанное для соединение совместимых компонентов набора для дренирования закрытой раны (например, дренажной трубки с дренажным мешком или резервуаром); изделие не предназначено для соединения компонентов аспирационных системы (например, не используется в общей хирургии). Изделие, как правило, имеет форму прямопроходного коннектора или Y-образного коннектора. Это изделие для одноразового использования</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00,00</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прозрачного, имплантационно-нетоксичного ПВХ</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мметричный двухсторонний конус с кольцевидными утолщениями для присоединения трубок по принципу «от меньшего диаметра к большему»</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 соединении дренажей трубки надеваются на конусы с обеих сторо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коннекто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9.0 см и &lt;= 10.0 с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диаметр концов и середины коннекто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мм х 15 мм х 7.5 м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ая стерильная</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нектор для дренирования закрытой раны, штука,</w:t>
              <w:br/>
              <w:t>500</w:t>
              <w:br/>
              <w:br/>
              <w:t>КТРУ: 32.50.50.190-00000233</w:t>
            </w:r>
          </w:p>
          <w:p>
            <w:pPr>
              <w:pStyle w:val="Normal"/>
              <w:jc w:val="center"/>
              <w:rPr>
                <w:sz w:val="18"/>
                <w:szCs w:val="18"/>
              </w:rPr>
            </w:pPr>
            <w:r>
              <w:rPr>
                <w:color w:val="000000"/>
                <w:sz w:val="18"/>
                <w:szCs w:val="18"/>
                <w:shd w:fill="FFFFFF" w:val="clear"/>
              </w:rPr>
              <w:t>Российская Федерация; Итальянская Республика; Китайская Народная Республика; Королевство Нидерландов; Малайзия; Республика Индия; Социалистическая Республика Вьетнам; Федеративная Республика Германия; Французская Республи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убчатое неинвазивное изделие, разработанное для соединение совместимых компонентов набора для дренирования закрытой раны (например, дренажной трубки с дренажным мешком или резервуаром); изделие не предназначено для соединения компонентов аспирационных системы (например, не используется в общей хирургии). Изделие, как правило, имеет форму прямопроходного коннектора или Y-образного коннектора. Это изделие для одноразового использования</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00,00</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прозрачного, имплантационно-нетоксичного ПВХ</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7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мметричный двухсторонний конус с кольцевидными утолщениями для присоединения трубок по принципу «от меньшего диаметра к большему»</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 соединении дренажей трубки надеваются на конусы с обеих сторо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коннекто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5.5 см и &lt;= 6.0 с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диаметр концов и середины коннекто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мм х 11.5 мм х 4.5 м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ая стерильная</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бор для удлинения магистрали для внутривенных вливаний, штука, </w:t>
              <w:br/>
              <w:t>2800</w:t>
              <w:br/>
              <w:br/>
              <w:t>КТРУ: 32.50.50.190-00000118</w:t>
            </w:r>
          </w:p>
          <w:p>
            <w:pPr>
              <w:pStyle w:val="Normal"/>
              <w:jc w:val="center"/>
              <w:rPr>
                <w:sz w:val="18"/>
                <w:szCs w:val="18"/>
              </w:rPr>
            </w:pPr>
            <w:r>
              <w:rPr>
                <w:color w:val="000000"/>
                <w:sz w:val="18"/>
                <w:szCs w:val="18"/>
                <w:shd w:fill="FFFFFF" w:val="clear"/>
              </w:rPr>
              <w:t>Российская Федерация; Итальянская Республика; Китайская Народная Республика; Королевство Нидерландов; Малайзия; Республика Индия; Социалистическая Республика Вьетнам; Федеративная Республика Германия; Французская Республи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ия удлинительная высокого давления для шприцевых насосов, прозрачная</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600,00</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един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ксимальное: Люэр Лок, тип female, Дистальное: Люэр Лок, тип male</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ьзуемые материал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иэтилен</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лин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50 с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наружны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 м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внутренн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 м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истентность к давлению в систем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 Бар</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ая стерильная</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3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 компонентов для системы гемодиализа/гемофильтрации, 60 штук</w:t>
              <w:br/>
              <w:br/>
              <w:t>КТРУ: 32.50.50.190-00000663</w:t>
            </w:r>
          </w:p>
          <w:p>
            <w:pPr>
              <w:pStyle w:val="Normal"/>
              <w:jc w:val="center"/>
              <w:rPr>
                <w:sz w:val="18"/>
                <w:szCs w:val="18"/>
              </w:rPr>
            </w:pPr>
            <w:r>
              <w:rPr>
                <w:color w:val="000000"/>
                <w:sz w:val="18"/>
                <w:szCs w:val="18"/>
                <w:shd w:fill="FFFFFF" w:val="clear"/>
              </w:rPr>
              <w:t>Китайская Народная Республика</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агистраль стерильная нагревательная SP-420 (регистрационное удостоверение от 17.12.2020 г. № ФСЗ 2011/1054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200,00</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лина магистра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4000 м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щий объем заполн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 ± 2 мл</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агистраль должна быть совместима с нагревателем Prismatherm имеющегося в наличии у Заказчика аппарата для экстракорпоральной коррекции гомеостаза PRISMAFLEX (Gambro 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ая стерильная</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142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 600,00</w:t>
            </w:r>
          </w:p>
        </w:tc>
      </w:tr>
    </w:tbl>
    <w:p>
      <w:pPr>
        <w:pStyle w:val="Normal"/>
        <w:widowControl w:val="false"/>
        <w:shd w:fill="FFFFFF" w:val="clear"/>
        <w:autoSpaceDE w:val="false"/>
        <w:jc w:val="center"/>
        <w:rPr>
          <w:b/>
          <w:b/>
        </w:rPr>
      </w:pPr>
      <w:r>
        <w:rPr>
          <w:b/>
        </w:rPr>
      </w:r>
    </w:p>
    <w:tbl>
      <w:tblPr>
        <w:tblW w:w="15889" w:type="dxa"/>
        <w:jc w:val="left"/>
        <w:tblInd w:w="-154" w:type="dxa"/>
        <w:tblLayout w:type="fixed"/>
        <w:tblCellMar>
          <w:top w:w="0" w:type="dxa"/>
          <w:left w:w="108" w:type="dxa"/>
          <w:bottom w:w="0" w:type="dxa"/>
          <w:right w:w="108" w:type="dxa"/>
        </w:tblCellMar>
      </w:tblPr>
      <w:tblGrid>
        <w:gridCol w:w="7667"/>
        <w:gridCol w:w="8222"/>
      </w:tblGrid>
      <w:tr>
        <w:trPr>
          <w:trHeight w:val="244" w:hRule="atLeast"/>
        </w:trPr>
        <w:tc>
          <w:tcPr>
            <w:tcW w:w="766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8222"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widowControl w:val="false"/>
        <w:shd w:fill="FFFFFF" w:val="clear"/>
        <w:autoSpaceDE w:val="false"/>
        <w:jc w:val="center"/>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8:23:00Z</dcterms:created>
  <dc:creator>Сорокин Анатолий Николаевич</dc:creator>
  <dc:description/>
  <cp:keywords/>
  <dc:language>en-US</dc:language>
  <cp:lastModifiedBy>zakup-pc</cp:lastModifiedBy>
  <cp:lastPrinted>2023-03-25T08:32:00Z</cp:lastPrinted>
  <dcterms:modified xsi:type="dcterms:W3CDTF">2024-06-10T05:46:00Z</dcterms:modified>
  <cp:revision>1</cp:revision>
  <dc:subject/>
  <dc:title>Приглашение</dc:title>
</cp:coreProperties>
</file>