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9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91</w:t>
      </w:r>
      <w:r>
        <w:rPr>
          <w:b w:val="false"/>
          <w:szCs w:val="24"/>
          <w:lang w:val="ru-RU"/>
        </w:rPr>
        <w:t>-0</w:t>
      </w:r>
      <w:r>
        <w:rPr>
          <w:b w:val="false"/>
          <w:szCs w:val="24"/>
        </w:rPr>
        <w:t xml:space="preserve"> от </w:t>
      </w:r>
      <w:r>
        <w:rPr>
          <w:b w:val="false"/>
          <w:szCs w:val="24"/>
          <w:lang w:val="ru-RU"/>
        </w:rPr>
        <w:t>2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истемный 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40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 562,00 (Двадцать две тысячи пятьсот шестьдесят два рубля 00 копеек), в том числе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4)</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91 от « ___ » _________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940"/>
        <w:gridCol w:w="4054"/>
        <w:gridCol w:w="1399"/>
        <w:gridCol w:w="1677"/>
        <w:gridCol w:w="1400"/>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й блок</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перативной памяти: LPDDR4</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 281,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2 562,00</w:t>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копителя: SSD</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рта видеовыхода: VGA; HDMI</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роводная связь: Bluetooth; Wi-Fi</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процессора: ≥ 4,00 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акопителя SSD: ≥ 240,00 Гигабай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интерфейс 8P8C (RJ-45):       ≥ 1,00 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рпуса: &lt; 15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корпуса: &lt; 5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базовая:  &lt; 1,00 Гигагерц</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го модуля оперативной памяти:  ≥ 8,00 Гигабай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процессора:        ≥ 4,00 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копителей типа SSD:   ≥ 1,00 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перативной установленной памяти: ≥ 8,00 Гигабай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корпуса: &lt; 20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 562,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25T13:35:00Z</dcterms:modified>
  <cp:revision>23</cp:revision>
  <dc:subject/>
  <dc:title>Приглашение</dc:title>
</cp:coreProperties>
</file>