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81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81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t>03402000033240071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ЛАЦЕРТА»</w:t>
      </w:r>
      <w:r>
        <w:rPr>
          <w:b w:val="false"/>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4007101</w:t>
      </w:r>
      <w:r>
        <w:rPr>
          <w:b w:val="false"/>
          <w:szCs w:val="24"/>
        </w:rPr>
        <w:t xml:space="preserve"> от </w:t>
      </w:r>
      <w:r>
        <w:rPr>
          <w:b w:val="false"/>
          <w:szCs w:val="24"/>
          <w:lang w:val="ru-RU"/>
        </w:rPr>
        <w:t>14.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9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92 069,60 (Четыреста девяносто две тысячи шестьдесят девять рублей 6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5.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rPr>
              <w:t>_____________________ И.В. Малах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071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47" w:type="dxa"/>
        <w:jc w:val="left"/>
        <w:tblInd w:w="0" w:type="dxa"/>
        <w:tblLayout w:type="fixed"/>
        <w:tblCellMar>
          <w:top w:w="0" w:type="dxa"/>
          <w:left w:w="108" w:type="dxa"/>
          <w:bottom w:w="0" w:type="dxa"/>
          <w:right w:w="108" w:type="dxa"/>
        </w:tblCellMar>
      </w:tblPr>
      <w:tblGrid>
        <w:gridCol w:w="570"/>
        <w:gridCol w:w="3820"/>
        <w:gridCol w:w="4408"/>
        <w:gridCol w:w="1837"/>
        <w:gridCol w:w="2268"/>
        <w:gridCol w:w="1260"/>
        <w:gridCol w:w="1584"/>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кло предметное и (или) слайд для микроскопии ИВД, одноразового использования</w:t>
              <w:br/>
              <w:t>20016 ШТ</w:t>
              <w:br/>
              <w:t>32.50.50.000-00002401</w:t>
            </w:r>
          </w:p>
          <w:p>
            <w:pPr>
              <w:pStyle w:val="Normal"/>
              <w:jc w:val="center"/>
              <w:rPr>
                <w:color w:val="000000"/>
                <w:sz w:val="20"/>
                <w:szCs w:val="20"/>
              </w:rPr>
            </w:pPr>
            <w:r>
              <w:rPr>
                <w:color w:val="000000"/>
                <w:sz w:val="20"/>
                <w:szCs w:val="20"/>
                <w:shd w:fill="FFFFFF" w:val="clear"/>
              </w:rPr>
              <w:t>Российская Федерация; Китайская Народная Республика</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кром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лифованна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69,60</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гезивное покрыт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адко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 упаковк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ирова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она для маркиров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можность печа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лщи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сос инфузионный эластомерный</w:t>
              <w:br/>
              <w:t>150 ШТ</w:t>
              <w:br/>
              <w:t>32.50.50.190-00002767</w:t>
            </w:r>
          </w:p>
          <w:p>
            <w:pPr>
              <w:pStyle w:val="Normal"/>
              <w:jc w:val="center"/>
              <w:rPr>
                <w:color w:val="000000"/>
                <w:sz w:val="20"/>
                <w:szCs w:val="20"/>
              </w:rPr>
            </w:pPr>
            <w:r>
              <w:rPr>
                <w:color w:val="000000"/>
                <w:sz w:val="20"/>
                <w:szCs w:val="20"/>
                <w:shd w:fill="FFFFFF" w:val="clear"/>
              </w:rPr>
              <w:t>осударство Израиль; Итальянская Республика; Китайская Народная Республика; Тайвань (Китай); Турецкая Республика; Федеративная Республика Германия; Французская Республика</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а от УФ-луче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 000,00</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итерий скорости инфуз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льны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заполн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0 СМ3; М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орость инфузии, мл/ч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болюс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 СМ3; М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непрерывной инфузии раствора лекарственного препарата внутривенно, внутриартериально, эпидурально или подкожн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инальный объем инфузии,м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имальный объем инфузии, м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объем инфузии, м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ксированная скорость инфузии 10,0 мл/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скорости инфуз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ПРО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либровка скорости инфузии лекарственного препарата за счет внутреннего диаметра и длины микрокапилля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инальная длительность инфузии 24 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имальная длительность инфузии 18 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длительность инфузии 36 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пус помпы представляет собой мягкую пластиковую оболочку с лентой жесткости внутри, необходимой для защиты баллона с раствором лекарственного препарата от механических поврежде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ойчивость помпы к повреждениям при воздействии ударных нагруз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корпус нанесена градуированная шкала объем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ные трубки из прозрачного ПВХ без DEНP со звездообразным сечением (специальной защитой от перегиб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дистальном конце инфузионной линии - разъем с вращающимся коннектором LL(m), предназначенный для прочного соединения помпы с коннектором LL(f) устройства пациента (внутривенным катетером, эпидуральным катетером, центральным венозным катетером и др.), что гарантирует герметичность всей систем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зел инъекционный: Т-коннектор, мембрана, безыгольный клапа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назначен для безыгольного введения раствора лекарственного препарата в баллон, создает закрытую систему, снижая риск возникновения внутрибольничной инфекции, препятствует обратному току раство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мбрана 150 мкм удерживает посторонние частицы в процессе заполнения баллона раствором лекарственного препара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ы компонентов прозрачны, устойчивы к ультрафиолетовому излучению (UV), не содержат DEHP, без латекс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длина инфузионной линии от помпы до устройства пациента составля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8,5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баллон из материала – TPE MED термопластичного эластомера для медицинских и фармацевтических технолог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прозрачен, устойчив к ультрафиолетовому излучению (UV), не содержит DEHP, ПВХ, без латекс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идрофобный фильтр в трубке для присоединения шнура крепления, препятствующий утечке лекарственного раствора при повреждении баллона, из PTFE , размер пор в диапазоне от 15 до 50 мк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идрофобный фильтр 0,2 мкм из PTFE в съемной заглушке для вращающегося коннектора для выхода излишков воздуха перед применением помп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узионный фильтр (PES и PTFE мембраны 5,0 и 0,03 мкм), встроенный в инфузионную линию для постоянной фильтрации раствора от посторонних примесей и пузырьков воздух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елка-указатель направления инфузии на корпусе фильтра, корпус прозрачный для визуального контрол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внешнюю поверхность корпуса помпы нанесена обязательная маркировка соответственно законодательству РФ</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ны данные на русском языке: объем, скорость потока, длительность инфуз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несен цветовой код скорости инфузии – темно-си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с помпы без наполн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2 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комплект входят: скользящий зажим потока, дополнительная универсальная заглушка, шнур-крепление (ПВХ без DEHP) для фиксации помпы на теле пациента, длина – 820 мм; наклейка с данными для идентификации пациен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стерильна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1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 069,60</w:t>
            </w:r>
          </w:p>
        </w:tc>
      </w:tr>
    </w:tbl>
    <w:p>
      <w:pPr>
        <w:pStyle w:val="Normal"/>
        <w:widowControl w:val="false"/>
        <w:shd w:fill="FFFFFF" w:val="clear"/>
        <w:autoSpaceDE w:val="false"/>
        <w:jc w:val="center"/>
        <w:rPr>
          <w:b/>
          <w:b/>
          <w:spacing w:val="-4"/>
          <w:lang w:eastAsia="ar-SA"/>
        </w:rPr>
      </w:pPr>
      <w:r>
        <w:rPr>
          <w:b/>
          <w:spacing w:val="-4"/>
          <w:lang w:eastAsia="ar-SA"/>
        </w:rPr>
      </w:r>
    </w:p>
    <w:tbl>
      <w:tblPr>
        <w:tblW w:w="13762" w:type="dxa"/>
        <w:jc w:val="left"/>
        <w:tblInd w:w="-154" w:type="dxa"/>
        <w:tblLayout w:type="fixed"/>
        <w:tblCellMar>
          <w:top w:w="0" w:type="dxa"/>
          <w:left w:w="108" w:type="dxa"/>
          <w:bottom w:w="0" w:type="dxa"/>
          <w:right w:w="108" w:type="dxa"/>
        </w:tblCellMar>
      </w:tblPr>
      <w:tblGrid>
        <w:gridCol w:w="6391"/>
        <w:gridCol w:w="7371"/>
      </w:tblGrid>
      <w:tr>
        <w:trPr>
          <w:trHeight w:val="244" w:hRule="atLeast"/>
        </w:trPr>
        <w:tc>
          <w:tcPr>
            <w:tcW w:w="6391"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 xml:space="preserve">Директор </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rPr>
              <w:t>_____________________ И.В. Малахов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42:00Z</dcterms:created>
  <dc:creator>Сорокин Анатолий Николаевич</dc:creator>
  <dc:description/>
  <cp:keywords/>
  <dc:language>en-US</dc:language>
  <cp:lastModifiedBy>zakup-pc</cp:lastModifiedBy>
  <cp:lastPrinted>2023-03-25T08:32:00Z</cp:lastPrinted>
  <dcterms:modified xsi:type="dcterms:W3CDTF">2024-06-18T06:42:00Z</dcterms:modified>
  <cp:revision>2</cp:revision>
  <dc:subject/>
  <dc:title>Приглашение</dc:title>
</cp:coreProperties>
</file>