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83</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83</w:t>
      </w:r>
      <w:r>
        <w:rPr>
          <w:b w:val="false"/>
          <w:szCs w:val="24"/>
          <w:lang w:val="ru-RU"/>
        </w:rPr>
        <w:t>-0</w:t>
      </w:r>
      <w:r>
        <w:rPr>
          <w:b w:val="false"/>
          <w:szCs w:val="24"/>
        </w:rPr>
        <w:t xml:space="preserve"> от </w:t>
      </w:r>
      <w:r>
        <w:rPr>
          <w:b w:val="false"/>
          <w:szCs w:val="24"/>
          <w:lang w:val="ru-RU"/>
        </w:rPr>
        <w:t>05.06.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тумбы офисные деревя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35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86 000,00 (Восемьдесят шесть тысяч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1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83</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799"/>
        <w:gridCol w:w="3637"/>
        <w:gridCol w:w="1538"/>
        <w:gridCol w:w="1819"/>
        <w:gridCol w:w="1538"/>
        <w:gridCol w:w="1819"/>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53"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мба офисная деревянная</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тумбы: Для документов и канцелярских принадлежностей</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3 000,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86 000,00</w:t>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асада тумбы закрытой: Выдвижные ящики</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замка: Без зам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нструкции тумбы: Выкатная</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движных ящиков: ≥ 3,00 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тумбы: ≥ 70,00 и &lt; 80,00 Сант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ткрытых секций:   ≥ 1,00 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тумбы: ≥ 40,00 и &lt; 45,00 Сант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тумбы: ≥ 40,00 и &lt; 45,00 Сант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86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6-06T06:19:00Z</dcterms:modified>
  <cp:revision>44</cp:revision>
  <dc:subject/>
  <dc:title>Приглашение</dc:title>
</cp:coreProperties>
</file>