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2-1 от </w:t>
      </w:r>
      <w:r>
        <w:rPr>
          <w:b w:val="false"/>
          <w:szCs w:val="24"/>
          <w:lang w:val="ru-RU"/>
        </w:rPr>
        <w:t>20.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9 350,00 (Двадцать девять тысяч триста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500001124000012 от </w:t>
      </w:r>
      <w:r>
        <w:rPr/>
        <w:t>«26» февраля 2</w:t>
      </w:r>
      <w:r>
        <w:rPr>
          <w:spacing w:val="-2"/>
        </w:rPr>
        <w:t>024 г.</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663"/>
        <w:gridCol w:w="2380"/>
        <w:gridCol w:w="5314"/>
        <w:gridCol w:w="1400"/>
        <w:gridCol w:w="1538"/>
        <w:gridCol w:w="1260"/>
        <w:gridCol w:w="1400"/>
        <w:gridCol w:w="1804"/>
      </w:tblGrid>
      <w:tr>
        <w:trPr>
          <w:trHeight w:val="201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3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ы для одежды деревянные / Шкаф для одежды деревянны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дверей: 2.00 Штук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9 350, 00</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9 350, 00</w:t>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убина шкафа: ≥ 500 и &lt; 55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та шкафа: ≥ 2000 и &lt; 21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шкафа: ≥ 1100 и &lt; 12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ая комплектация шкафа: Штанг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дверей шкафа: Распашны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шкафа: Линей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9 350, 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783"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10:00Z</dcterms:created>
  <dc:creator>Сорокин Анатолий Николаевич</dc:creator>
  <dc:description/>
  <cp:keywords/>
  <dc:language>en-US</dc:language>
  <cp:lastModifiedBy>zakup-pc</cp:lastModifiedBy>
  <cp:lastPrinted>2023-03-25T09:48:00Z</cp:lastPrinted>
  <dcterms:modified xsi:type="dcterms:W3CDTF">2024-02-26T09:10:00Z</dcterms:modified>
  <cp:revision>2</cp:revision>
  <dc:subject/>
  <dc:title>Приглашение</dc:title>
</cp:coreProperties>
</file>