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07</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007-1 от </w:t>
      </w:r>
      <w:r>
        <w:rPr>
          <w:b w:val="false"/>
          <w:szCs w:val="24"/>
          <w:lang w:val="ru-RU"/>
        </w:rPr>
        <w:t>19.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тумбы офисные деревя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8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47, г. Киров, ул. Северная Набережная, д.13.</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82 260,00 (Восемьдесят две тысячи двести шес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Нуреев И.Т.</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07</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664"/>
        <w:gridCol w:w="1819"/>
        <w:gridCol w:w="4895"/>
        <w:gridCol w:w="1538"/>
        <w:gridCol w:w="1957"/>
        <w:gridCol w:w="1538"/>
        <w:gridCol w:w="1538"/>
        <w:gridCol w:w="1810"/>
      </w:tblGrid>
      <w:tr>
        <w:trPr>
          <w:trHeight w:val="201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p>
        </w:tc>
      </w:tr>
      <w:tr>
        <w:trPr>
          <w:trHeight w:val="125"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мбы офисные деревянные / Тумба офисная деревянная</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материала корпуса: ЛДСП</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ука (шт)</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9</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 140,00</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82 260,00</w:t>
            </w:r>
          </w:p>
        </w:tc>
      </w:tr>
      <w:tr>
        <w:trPr>
          <w:trHeight w:val="12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направляющих: телескопические</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убина тумбы: ≥ 40 и &lt; 45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сота тумбы: ≥ 70 и &lt; 80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рина тумбы: ≥ 40 и &lt; 45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выдвижных ящиков: ≥ 3</w:t>
              <w:tab/>
              <w:t xml:space="preserve"> 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открытых секций: ≥ 1</w:t>
              <w:tab/>
              <w:t xml:space="preserve"> Штука</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тумбы: комбинированная</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конструкции тумбы: выкатная</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тумбы: для документов и канцелярских принадлежностей</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2-19T11:32:00Z</dcterms:modified>
  <cp:revision>41</cp:revision>
  <dc:subject/>
  <dc:title>Приглашение</dc:title>
</cp:coreProperties>
</file>