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1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6»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14-1 от </w:t>
      </w:r>
      <w:r>
        <w:rPr>
          <w:b w:val="false"/>
          <w:szCs w:val="24"/>
          <w:lang w:val="ru-RU"/>
        </w:rPr>
        <w:t>20.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ы письме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8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4 050,00 (Тридцать четыре тысячи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500001124000014 от </w:t>
      </w:r>
      <w:r>
        <w:rPr/>
        <w:t>«26» февра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525"/>
        <w:gridCol w:w="2377"/>
        <w:gridCol w:w="5175"/>
        <w:gridCol w:w="1400"/>
        <w:gridCol w:w="1815"/>
        <w:gridCol w:w="1260"/>
        <w:gridCol w:w="1677"/>
        <w:gridCol w:w="1530"/>
      </w:tblGrid>
      <w:tr>
        <w:trPr>
          <w:trHeight w:val="201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53"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ы письменные деревянные для офисов, административных помещений / Стол письменный</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материала каркаса: ЛДСП</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4 05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34 050,00</w:t>
            </w:r>
          </w:p>
        </w:tc>
      </w:tr>
      <w:tr>
        <w:trPr>
          <w:trHeight w:val="14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атериала каркаса: ≥ 16 и &lt; 2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атериала столешницы: ≥ 24 и &lt; 30</w:t>
            </w:r>
          </w:p>
          <w:p>
            <w:pPr>
              <w:pStyle w:val="Normal"/>
              <w:jc w:val="both"/>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 2000 и &lt; 25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убина: ≥ 1400 и &lt; 18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ота: ≥ 750 и &lt; 8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стола письменного: Для руководител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материала столешницы: ЛДСП</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каркаса: Деревян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фигурация стола: Углово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 0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08:00Z</dcterms:created>
  <dc:creator>Сорокин Анатолий Николаевич</dc:creator>
  <dc:description/>
  <cp:keywords/>
  <dc:language>en-US</dc:language>
  <cp:lastModifiedBy>zakup-pc</cp:lastModifiedBy>
  <cp:lastPrinted>2023-03-25T09:48:00Z</cp:lastPrinted>
  <dcterms:modified xsi:type="dcterms:W3CDTF">2024-02-26T09:08:00Z</dcterms:modified>
  <cp:revision>2</cp:revision>
  <dc:subject/>
  <dc:title>Приглашение</dc:title>
</cp:coreProperties>
</file>