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1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6» февра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11-1 от </w:t>
      </w:r>
      <w:r>
        <w:rPr>
          <w:b w:val="false"/>
          <w:szCs w:val="24"/>
          <w:lang w:val="ru-RU"/>
        </w:rPr>
        <w:t>20.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ы письме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8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567"/>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0 840,00 (Десять тысяч восемьсот сорок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11 от « ___ » _________ г.</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664"/>
        <w:gridCol w:w="2238"/>
        <w:gridCol w:w="5314"/>
        <w:gridCol w:w="1538"/>
        <w:gridCol w:w="1538"/>
        <w:gridCol w:w="1538"/>
        <w:gridCol w:w="1399"/>
        <w:gridCol w:w="1530"/>
      </w:tblGrid>
      <w:tr>
        <w:trPr>
          <w:trHeight w:val="201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5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ы письменные деревянные для офисов, административных помещений / Стол письменный</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ножек: Да</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 84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 840,00</w:t>
            </w:r>
          </w:p>
        </w:tc>
      </w:tr>
      <w:tr>
        <w:trPr>
          <w:trHeight w:val="14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материала каркаса: ЛДСП</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материала столешницы: ≥ 24 и &lt; 30</w:t>
            </w:r>
          </w:p>
          <w:p>
            <w:pPr>
              <w:pStyle w:val="Normal"/>
              <w:jc w:val="center"/>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 1000 и &lt; 12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убина: ≥ 600 и &lt; 7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 750 и &lt; 8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стола письменного: Для персонал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материала столешницы: ЛДСП</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аркаса: Деревянны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4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фигурация стола: Прямо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 84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809" w:hRule="atLeast"/>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Пользователь Windows</cp:lastModifiedBy>
  <cp:lastPrinted>2023-03-25T09:48:00Z</cp:lastPrinted>
  <dcterms:modified xsi:type="dcterms:W3CDTF">2024-02-27T12:35:00Z</dcterms:modified>
  <cp:revision>40</cp:revision>
  <dc:subject/>
  <dc:title>Приглашение</dc:title>
</cp:coreProperties>
</file>