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049</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49</w:t>
      </w:r>
      <w:r>
        <w:rPr>
          <w:b w:val="false"/>
          <w:szCs w:val="24"/>
          <w:lang w:val="ru-RU"/>
        </w:rPr>
        <w:t>-0</w:t>
      </w:r>
      <w:r>
        <w:rPr>
          <w:b w:val="false"/>
          <w:szCs w:val="24"/>
        </w:rPr>
        <w:t xml:space="preserve"> от </w:t>
      </w:r>
      <w:r>
        <w:rPr>
          <w:b w:val="false"/>
          <w:szCs w:val="24"/>
          <w:lang w:val="ru-RU"/>
        </w:rPr>
        <w:t>04.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терминал IP телефонии,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областного бюджета.</w:t>
      </w:r>
    </w:p>
    <w:p>
      <w:pPr>
        <w:pStyle w:val="Normal"/>
        <w:ind w:firstLine="567"/>
        <w:jc w:val="both"/>
        <w:rPr>
          <w:b/>
          <w:b/>
        </w:rPr>
      </w:pPr>
      <w:r>
        <w:rPr>
          <w:b/>
        </w:rPr>
        <w:t>1.4. ИКЗ 2424345496027434501001019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567"/>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39 700,00 (Двести тридцать девять тысяч семьсот рублей 00 копеек), в том числе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4)</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 xml:space="preserve"> </w:t>
            </w: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49</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4"/>
        <w:gridCol w:w="2892"/>
        <w:gridCol w:w="3963"/>
        <w:gridCol w:w="1395"/>
        <w:gridCol w:w="1961"/>
        <w:gridCol w:w="1537"/>
        <w:gridCol w:w="1400"/>
        <w:gridCol w:w="1807"/>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w:t>
            </w:r>
          </w:p>
        </w:tc>
      </w:tr>
      <w:tr>
        <w:trPr>
          <w:trHeight w:val="29"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инал IP телефонии</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плей: Цветной</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Китайская Народная Республика</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30</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 990,00</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39 700,00</w:t>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евые протоколы: Поддержка IPv6; Поддержка SIP</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ция: Крепление на стену; Электропитание по стандарту PoE</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одулей, портов и интерфейсов: Порт для подключения гарнитуры; Порт Ethernet для подключения к АРМ</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и устройства: Переадресация вызова; Перехват вызова; Отключение микрофона; Функция не беспокоить; Удержание вызова; Повторный набор номера</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портов: Ethernet ≥ 100,00 Мегабит в секунду</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ддерживаемых SIP-линий: ≥ 2,00 Штука</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дисплея: ≥ 2,30 Дюйм (25,4 мм)</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устройства: Стационарный телефон</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239 7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893"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lang w:eastAsia="ar-SA"/>
              </w:rPr>
            </w:pPr>
            <w:r>
              <w:rPr>
                <w:lang w:eastAsia="ar-SA"/>
              </w:rPr>
              <w:t xml:space="preserve">Генеральный директор </w:t>
            </w:r>
          </w:p>
          <w:p>
            <w:pPr>
              <w:pStyle w:val="Normal"/>
              <w:ind w:right="29" w:hanging="0"/>
              <w:rPr>
                <w:lang w:eastAsia="ar-SA"/>
              </w:rPr>
            </w:pPr>
            <w:r>
              <w:rPr>
                <w:lang w:eastAsia="ar-SA"/>
              </w:rPr>
              <w:t>_______________________ С.В. Изместь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05T07:01:00Z</dcterms:modified>
  <cp:revision>25</cp:revision>
  <dc:subject/>
  <dc:title>Приглашение</dc:title>
</cp:coreProperties>
</file>