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5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2</w:t>
      </w:r>
      <w:r>
        <w:rPr>
          <w:b w:val="false"/>
          <w:szCs w:val="24"/>
          <w:lang w:val="ru-RU"/>
        </w:rPr>
        <w:t>-0</w:t>
      </w:r>
      <w:r>
        <w:rPr>
          <w:b w:val="false"/>
          <w:szCs w:val="24"/>
        </w:rPr>
        <w:t xml:space="preserve"> от </w:t>
      </w:r>
      <w:r>
        <w:rPr>
          <w:b w:val="false"/>
          <w:szCs w:val="24"/>
          <w:lang w:val="ru-RU"/>
        </w:rPr>
        <w:t>09.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ерве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9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6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 016 630,00 (Два миллиона шестнадцать тысяч шестьсот тридцать рублей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52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522"/>
        <w:gridCol w:w="4334"/>
        <w:gridCol w:w="1957"/>
        <w:gridCol w:w="1677"/>
        <w:gridCol w:w="1400"/>
        <w:gridCol w:w="153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электропитания: Блоки питания</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016 63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 016 630,00</w:t>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хлаждения: Активное воздушное</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системы охлаждения сервера: ≥ 100,00 Ват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ретный графический контроллер: Не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передачи данных сетевого адаптера SFP+: ≥ 10,00 Гигабит в секунду</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передачи данных каждого установленного модуля оперативной памяти, МТ/с: ≥ 2400,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эш памяти третьего уровня (L3) каждого установленного процессора:    ≥ 12,00 Ме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установки плат стандарта PCIe: 3.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ая частота каждого установленного процессора (без учета технологии динамического изменения частоты): ≥ 2,00 Гигагерц</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каждого установленного процессора: ≥ 20,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сетевого порта Ethernet (тип 1): ≥ 10,00 Гигабит в секунду</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тевых портов (тип 1):        ≥ 2,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одного блока питания: ≥ 800,00 Ват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становленных блоков питания с поддержкой горячей замены, шт.: ≥2</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становленных блоков питания, шт.:</w:t>
              <w:tab/>
              <w:t>≥2</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USB 3.x портов: ≥ 1,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USB 2.0 портов: ≥ 1,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ключения накопителей информации к дисковому контроллеру: SAS; SATA</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эш-памяти установленного дискового контроллера: ≥ 1,00 Ги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иваемые дисковым контроллером типы RAID:</w:t>
              <w:tab/>
              <w:t>0; 1; 5; 6; 60; 50; 1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аждого установленного накопителя (тип 1):</w:t>
              <w:tab/>
              <w:t>≥ 960,00 Ги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урс на запись дисков SSD (тип 1) - количество перезаписей всего объема накопителя в день (DWPD):  ≥ 1,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установленных накопителей (тип 1): SSD</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установленных накопителей (тип 1)</w:t>
              <w:tab/>
              <w:t>: SATA</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становленных накопителей (тип 1):  ≥ 4,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держиваемых накопителей:</w:t>
              <w:tab/>
              <w:t>SAS; NVMe; SATA</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нимаемых юнитов в стойке: ≤ 4,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рпуса: Rack</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правляющих для установки в шкаф телекоммуникационный: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накопителей в корпусе: ≥ 8,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 функции обнаружения и коррекции ошибок в оперативной памяти: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объем установленной оперативной памяти</w:t>
              <w:tab/>
              <w:t>: ≥ 256,00 Ги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аждого установленного модуля оперативной памяти: ≥ 32,00 Ги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лотов для модулей оперативной памяти: ≥ 24,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каждого установленного процессора: ≥ 10,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становленных процессоров: ≥ 2,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ервера: Стоечный</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процессоров: ≥ 2,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общий поддерживаемый объем оперативной памяти сервера:       ≥ 1024,00 Ги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 016 63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66"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10T06:42:00Z</dcterms:modified>
  <cp:revision>30</cp:revision>
  <dc:subject/>
  <dc:title>Приглашение</dc:title>
</cp:coreProperties>
</file>