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059</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059-1 от </w:t>
      </w:r>
      <w:r>
        <w:rPr>
          <w:b w:val="false"/>
          <w:szCs w:val="24"/>
          <w:lang w:val="ru-RU"/>
        </w:rPr>
        <w:t>16.04.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изготовить, поставить и установить</w:t>
      </w:r>
      <w:r>
        <w:rPr>
          <w:rFonts w:cs="Times New Roman" w:ascii="Times New Roman" w:hAnsi="Times New Roman"/>
          <w:b/>
          <w:bCs/>
          <w:color w:val="000000"/>
          <w:sz w:val="24"/>
          <w:szCs w:val="24"/>
        </w:rPr>
        <w:t xml:space="preserve"> стол письменны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243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о заявкам Заказчика в течение </w:t>
      </w:r>
      <w:r>
        <w:rPr>
          <w:b/>
        </w:rPr>
        <w:t>17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Осуществить выезд по адресу г. Киров, ул. Северная Набережная, д.13, произвести  замер изделия, составить проект изделия, согласовать его с Заказчиком, изготовить,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2 800.00 (Двенадцать тысяч восемьсо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09.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6521"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Аракелян С.М.</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Нуреев И.Т.</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059</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661"/>
        <w:gridCol w:w="3776"/>
        <w:gridCol w:w="1815"/>
        <w:gridCol w:w="2100"/>
        <w:gridCol w:w="1538"/>
        <w:gridCol w:w="1537"/>
        <w:gridCol w:w="1530"/>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p>
        </w:tc>
      </w:tr>
      <w:tr>
        <w:trPr>
          <w:trHeight w:val="125"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лы письменные деревянные для офисов, административных помещений / Стол письменный</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аркаса: ЛДСП</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2 800.00</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2 800.00</w:t>
            </w:r>
          </w:p>
        </w:tc>
      </w:tr>
      <w:tr>
        <w:trPr>
          <w:trHeight w:val="12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щина материала каркаса: ≥ 16 и &lt; 20 Миллиметр</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щина материала столешницы:</w:t>
            </w:r>
          </w:p>
          <w:p>
            <w:pPr>
              <w:pStyle w:val="Normal"/>
              <w:rPr/>
            </w:pPr>
            <w:r>
              <w:rPr/>
              <w:t xml:space="preserve">≥ </w:t>
            </w:r>
            <w:r>
              <w:rPr/>
              <w:t>16 и &lt; 20 Миллиметр</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 1400 и &lt; 1600 Миллиметр</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 600 и &lt; 700 Миллиметр</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 750 и &lt; 800 Миллиметр</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начение стола письменного: Для персонала</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столешницы: ЛДСП</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ркаса: Деревянный</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фигурация стола: Прямой</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04-16T13:36:00Z</dcterms:modified>
  <cp:revision>47</cp:revision>
  <dc:subject/>
  <dc:title>Приглашение</dc:title>
</cp:coreProperties>
</file>