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4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3000,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4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3000,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color w:val="000000"/>
          <w:szCs w:val="24"/>
          <w:shd w:fill="FFFFFF" w:val="clear"/>
        </w:rPr>
        <w:t>034020000332400304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7» апреля 2024 </w:t>
      </w:r>
      <w:r>
        <w:rPr>
          <w:spacing w:val="-2"/>
        </w:rPr>
        <w:t>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Cs w:val="24"/>
          <w:shd w:fill="FFFFFF" w:val="clear"/>
        </w:rPr>
        <w:t>0340200003324003045</w:t>
      </w:r>
      <w:r>
        <w:rPr>
          <w:b w:val="false"/>
          <w:color w:val="000000"/>
          <w:szCs w:val="24"/>
        </w:rPr>
        <w:t xml:space="preserve"> от </w:t>
      </w:r>
      <w:r>
        <w:rPr>
          <w:b w:val="false"/>
          <w:color w:val="000000"/>
          <w:szCs w:val="24"/>
          <w:lang w:val="ru-RU"/>
        </w:rPr>
        <w:t>03.04.2024</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424345496027434501001010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843 000,00 (Восемьсот сорок три тысячи рублей 00 копеек), в том числе НДС</w:t>
      </w:r>
    </w:p>
    <w:p>
      <w:pPr>
        <w:pStyle w:val="Normal"/>
        <w:shd w:fill="FFFFFF" w:val="clear"/>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pPr>
      <w:r>
        <w:rPr>
          <w:i/>
        </w:rPr>
        <w:t>БИК 013304182/ ИНН 4345496027/ КПП 434501001</w:t>
      </w:r>
    </w:p>
    <w:p>
      <w:pPr>
        <w:pStyle w:val="Normal"/>
        <w:autoSpaceDE w:val="false"/>
        <w:jc w:val="both"/>
        <w:rPr/>
      </w:pPr>
      <w:r>
        <w:rPr>
          <w:i/>
        </w:rPr>
        <w:t>ОГРН 1194350011206/ 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color w:val="000000"/>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color w:val="000000"/>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Style12"/>
        <w:ind w:left="0" w:hanging="0"/>
        <w:jc w:val="right"/>
        <w:rPr>
          <w:color w:val="000000"/>
          <w:szCs w:val="24"/>
        </w:rPr>
      </w:pPr>
      <w:r>
        <w:rPr>
          <w:b w:val="false"/>
          <w:color w:val="000000"/>
          <w:szCs w:val="24"/>
          <w:lang w:eastAsia="ar-SA"/>
        </w:rPr>
        <w:tab/>
        <w:t xml:space="preserve">                                   </w:t>
      </w:r>
      <w:r>
        <w:rPr>
          <w:color w:val="000000"/>
          <w:szCs w:val="24"/>
          <w:lang w:eastAsia="ar-SA"/>
        </w:rPr>
        <w:t xml:space="preserve">№ </w:t>
      </w:r>
      <w:r>
        <w:rPr>
          <w:color w:val="000000"/>
          <w:szCs w:val="24"/>
          <w:shd w:fill="FFFFFF" w:val="clear"/>
        </w:rPr>
        <w:t>0340200003324003045</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 xml:space="preserve">«17» апреля 2024 </w:t>
      </w:r>
      <w:r>
        <w:rPr>
          <w:spacing w:val="-2"/>
        </w:rPr>
        <w:t>г.</w:t>
      </w:r>
    </w:p>
    <w:p>
      <w:pPr>
        <w:pStyle w:val="Normal"/>
        <w:widowControl w:val="false"/>
        <w:shd w:fill="FFFFFF" w:val="clear"/>
        <w:autoSpaceDE w:val="false"/>
        <w:jc w:val="center"/>
        <w:rPr/>
      </w:pPr>
      <w:r>
        <w:rPr/>
        <w:t>СПЕЦИФИКАЦИЯ</w:t>
      </w:r>
    </w:p>
    <w:tbl>
      <w:tblPr>
        <w:tblW w:w="15417" w:type="dxa"/>
        <w:jc w:val="left"/>
        <w:tblInd w:w="0" w:type="dxa"/>
        <w:tblLayout w:type="fixed"/>
        <w:tblCellMar>
          <w:top w:w="0" w:type="dxa"/>
          <w:left w:w="108" w:type="dxa"/>
          <w:bottom w:w="0" w:type="dxa"/>
          <w:right w:w="108" w:type="dxa"/>
        </w:tblCellMar>
      </w:tblPr>
      <w:tblGrid>
        <w:gridCol w:w="562"/>
        <w:gridCol w:w="2562"/>
        <w:gridCol w:w="1713"/>
        <w:gridCol w:w="1542"/>
        <w:gridCol w:w="5269"/>
        <w:gridCol w:w="1407"/>
        <w:gridCol w:w="1546"/>
        <w:gridCol w:w="816"/>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56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171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526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546"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c>
          <w:tcPr>
            <w:tcW w:w="816"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Ставка НДС, % </w:t>
            </w:r>
          </w:p>
        </w:tc>
      </w:tr>
      <w:tr>
        <w:trPr>
          <w:trHeight w:val="23" w:hRule="atLeast"/>
        </w:trPr>
        <w:tc>
          <w:tcPr>
            <w:tcW w:w="562"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2562"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компонентов для системы гемодиализа/гемофильтрации</w:t>
              <w:br/>
              <w:t>1 ШТ</w:t>
              <w:br/>
              <w:t>32.50.50.190-00000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Франция</w:t>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блочный стерильный набор (устройство PRISMAFLEX) ST150 set* (регистрационное удостоверение от 02.10.2018 г. № РЗН 2016/4169). Одноразовый экстракорпоральный контур объемом 189 мл, состоит из гемофильтра, диализатора и кровопроводящих магистралей. Штрих-код для распознавания устройства аппаратом</w:t>
            </w:r>
          </w:p>
        </w:tc>
        <w:tc>
          <w:tcPr>
            <w:tcW w:w="1407" w:type="dxa"/>
            <w:vMerge w:val="restart"/>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710,00</w:t>
            </w:r>
          </w:p>
        </w:tc>
        <w:tc>
          <w:tcPr>
            <w:tcW w:w="154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710,0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НДС</w:t>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мбрана диализат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мембраны фильтра AN69ST, не содержит латекс. Площадь мембраны 1,5 м2.</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должен быть совместим с аппаратом для экстракорпоральной коррекции гомеостаза PRISMAFLEX (Gambro Lundia AB, Швеция) в соответствии с регистрационным удостоверением от 19.08.2020 г. № РЗН 2016/4173, а также технической и эксплуатационной документацией на указанный аппарат</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562"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компонентов для системы гемодиализа/гемофильтрации</w:t>
              <w:br/>
              <w:t>1 ШТ</w:t>
              <w:br/>
              <w:t>32.50.50.190-00000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Франция</w:t>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блочный стерильный набор (устройство PRISMAFLEX) oXiris set* (регистрационное удостоверение от 02.10.2018 г. № РЗН 2016/4169). Одноразовый экстракорпоральный контур объемом 189 мл, состоит из гемофильтра, диализатора и кровопроводящих магистралей. Штрих-код для распознавания устройства аппаратом.</w:t>
            </w:r>
          </w:p>
        </w:tc>
        <w:tc>
          <w:tcPr>
            <w:tcW w:w="1407" w:type="dxa"/>
            <w:vMerge w:val="restart"/>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820,00</w:t>
            </w:r>
          </w:p>
        </w:tc>
        <w:tc>
          <w:tcPr>
            <w:tcW w:w="154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820,0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НДС</w:t>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мбрана диализат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мембраны фильтра AN69, покрытый полиэтиленимином и гепарином, не содержит латекс. Площадь мембраны 1,5 м2.</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должен быть совместим с аппаратом для экстракорпоральной коррекции гомеостаза PRISMAFLEX (Gambro Lundia AB, Швеция) в соответствии с регистрационным удостоверением от 19.08.2020 г. № РЗН 2016/4173, а также технической и эксплуатационной документацией на указанный аппарат</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2562"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компонентов для системы гемодиализа/гемофильтрации</w:t>
              <w:br/>
              <w:t>1 ШТ</w:t>
              <w:br/>
              <w:t>32.50.50.190-00000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Франция</w:t>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блочный стерильный набор (устройство PRISMAFLEX) TPE2000 set* (регистрационное удостоверение от 02.10.2018 г. № РЗН 2016/4169). Одноразовый экстракорпоральный контур объемом 125 мл, состоит из гемофильтра, диализатора и кровопроводящих магистралей. Штрих-код для распознавания устройства аппаратом</w:t>
            </w:r>
          </w:p>
        </w:tc>
        <w:tc>
          <w:tcPr>
            <w:tcW w:w="1407" w:type="dxa"/>
            <w:vMerge w:val="restart"/>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30,00</w:t>
            </w:r>
          </w:p>
        </w:tc>
        <w:tc>
          <w:tcPr>
            <w:tcW w:w="154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30,0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НДС</w:t>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мбрана диализат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мембраны фильтра полипропилен, не содержит латекс. Площадь мембраны 0,35 м2</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должен быть совместим с аппаратом для экстракорпоральной коррекции гомеостаза PRISMAFLEX (Gambro Lundia AB, Швеция) в соответствии с регистрационным удостоверением от 19.08.2020 г. № РЗН 2016/4173, а также технической и эксплуатационной документацией на указанный аппарат</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2562"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компонентов для системы гемодиализа/гемофильтрации</w:t>
              <w:br/>
              <w:t>1 ШТ</w:t>
              <w:br/>
              <w:t>32.50.50.190-00000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Китай</w:t>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блочный стерильный набор для проведения процедуры лечебного плазмафереза по методике HS, состоит из кровопроводящих магистралей, магистарли антикоагулянта, камеры сепарации, контейнера для эффлюента и фистульной иглы</w:t>
            </w:r>
          </w:p>
        </w:tc>
        <w:tc>
          <w:tcPr>
            <w:tcW w:w="1407" w:type="dxa"/>
            <w:vMerge w:val="restart"/>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70,00</w:t>
            </w:r>
          </w:p>
        </w:tc>
        <w:tc>
          <w:tcPr>
            <w:tcW w:w="154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70,0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должен быть совместим с аппаратом для автоматического плазмафереза PCS-2 (Haemonetics Corporation, США) в соответствии с регистрационным удостоверением от 03.02.2015 г. № РЗН 2013/359, а также технической и эксплуатационной документацией на указанный аппарат</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2562"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компонентов для системы гемодиализа/гемофильтрации</w:t>
              <w:br/>
              <w:t>1 ШТ</w:t>
              <w:br/>
              <w:t>32.50.50.190-00000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Китай, Малайзия, Япония</w:t>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кровопроводящих магистралей на 1 пациента с набором принадлежностей для использования при проведении процедуры гемодиализа. Артериальная часть набора должна содержать гидрофобный фильтр на отводе для датчика давления и атромбогенную ловушку воздуха, наличие коннектора для рециркуляции на магистрали, ловушки воздуха на венозной магистрали, гидрофобного фильтра на отводе датчика венозного давления и линии для введения антикоагулянта, дополнительных портов для введения лекарственных средств в течение процедуры</w:t>
            </w:r>
          </w:p>
        </w:tc>
        <w:tc>
          <w:tcPr>
            <w:tcW w:w="1407" w:type="dxa"/>
            <w:vMerge w:val="restart"/>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90,00</w:t>
            </w:r>
          </w:p>
        </w:tc>
        <w:tc>
          <w:tcPr>
            <w:tcW w:w="154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90,0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НДС</w:t>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магистралей должен быть совместим с аппаратом гемодиализным Surdial X (Nipro Corporation, Япония) в соответствии с регистрационным удостоверением от 29.04.2014 г. № РЗН 2014/1588, а также технической и эксплуатационной документацией на указанный аппарат</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наб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407"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компонентов для системы гемодиализа/гемофильтрации</w:t>
              <w:br/>
              <w:t>1 ШТ</w:t>
              <w:br/>
              <w:t>32.50.50.190-00000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Китай, Малайзия, Япо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 набор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сокопоточный капиллярный диализатор, материал мембраны диализатора синтетический, площадь мембраны 1,9 м2, коэффициент ультрафильтрации 76 мл/ммHg/ч, экстракорпоральный объем 115 мл. Диализатор сухой, не заполненный физиологическим растворо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30,00</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30,00</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НДС</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набор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сокопоточный капиллярный диализатор должен быть совместим с аппаратом гемодиализным Surdial X (Nipro Corporation, Япония) в соответствии с регистрационным удостоверением от 29.04.2014 г. № РЗН 2014/1588, а также технической и эксплуатационной документацией на указанный аппарат</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набор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30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 цен единиц товар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8 75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3" w:hRule="atLeast"/>
        </w:trPr>
        <w:tc>
          <w:tcPr>
            <w:tcW w:w="130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ксимальная цена контрак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43 00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7525"/>
        <w:gridCol w:w="8364"/>
      </w:tblGrid>
      <w:tr>
        <w:trPr>
          <w:trHeight w:val="244" w:hRule="atLeast"/>
        </w:trPr>
        <w:tc>
          <w:tcPr>
            <w:tcW w:w="7525"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364"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47:00Z</dcterms:created>
  <dc:creator>Сорокин Анатолий Николаевич</dc:creator>
  <dc:description/>
  <cp:keywords/>
  <dc:language>en-US</dc:language>
  <cp:lastModifiedBy>zakup-pc</cp:lastModifiedBy>
  <cp:lastPrinted>2023-03-25T08:32:00Z</cp:lastPrinted>
  <dcterms:modified xsi:type="dcterms:W3CDTF">2024-04-17T08:47:00Z</dcterms:modified>
  <cp:revision>2</cp:revision>
  <dc:subject/>
  <dc:title>Приглашение</dc:title>
</cp:coreProperties>
</file>