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6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62-1 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3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22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23 280.00 (Двести двадцать три тысячи двести восем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62</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823"/>
        <w:gridCol w:w="1538"/>
        <w:gridCol w:w="1961"/>
        <w:gridCol w:w="1395"/>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0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ы, софы, кушетки с деревянным каркасом, трансформируемые в кровати / Диван</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Кожа искусственна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91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23 280.00</w:t>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Не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Не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 5</w:t>
              <w:tab/>
            </w:r>
          </w:p>
          <w:p>
            <w:pPr>
              <w:pStyle w:val="Normal"/>
              <w:rPr/>
            </w:pPr>
            <w:r>
              <w:rPr/>
              <w:t>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3 2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6T13:57:00Z</dcterms:modified>
  <cp:revision>46</cp:revision>
  <dc:subject/>
  <dc:title>Приглашение</dc:title>
</cp:coreProperties>
</file>