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6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xml:space="preserve">,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 комиссии (Протокол № 0340500001124000067-1 от </w:t>
      </w:r>
      <w:r>
        <w:rPr>
          <w:b w:val="false"/>
          <w:szCs w:val="24"/>
          <w:lang w:val="ru-RU"/>
        </w:rPr>
        <w:t xml:space="preserve">22.04.2024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ододеяльник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6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01 592.00 (Сто одна тысяча пятьсот девяносто два рубля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67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538"/>
        <w:gridCol w:w="1677"/>
        <w:gridCol w:w="1399"/>
        <w:gridCol w:w="1680"/>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46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деяльники из хлопчатобумажных тканей / Пододеяльники из хлопчатобумажных ткане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 Сантиметр</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5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64.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1 592.00</w:t>
            </w:r>
          </w:p>
        </w:tc>
      </w:tr>
      <w:tr>
        <w:trPr>
          <w:trHeight w:val="46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101 592.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22T13:14:00Z</dcterms:modified>
  <cp:revision>13</cp:revision>
  <dc:subject/>
  <dc:title>Приглашение</dc:title>
</cp:coreProperties>
</file>