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4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53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405,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4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53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405,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rPr>
      </w:pPr>
      <w:r>
        <w:rPr>
          <w:color w:val="000000"/>
          <w:szCs w:val="24"/>
        </w:rPr>
        <w:t xml:space="preserve">КОНТРАКТ № </w:t>
      </w:r>
      <w:r>
        <w:rPr>
          <w:szCs w:val="24"/>
        </w:rPr>
        <w:t>0340200003323017446</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5» январ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3017446</w:t>
      </w:r>
      <w:r>
        <w:rPr>
          <w:b w:val="false"/>
          <w:szCs w:val="24"/>
        </w:rPr>
        <w:t xml:space="preserve"> от </w:t>
      </w:r>
      <w:r>
        <w:rPr>
          <w:b w:val="false"/>
          <w:szCs w:val="24"/>
          <w:lang w:val="ru-RU"/>
        </w:rPr>
        <w:t>26.12.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0F0F0" w:val="clear"/>
        </w:rPr>
        <w:t>2324345496027434501001048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color w:val="000000"/>
          <w:shd w:fill="FFFFFF" w:val="clear"/>
        </w:rPr>
        <w:t>494 940,44 (Четыреста девяносто четыре тысячи девятьсот сорок рублей 44 копейки)</w:t>
      </w:r>
      <w:r>
        <w:rPr/>
        <w:t>,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3017446</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5» января 2</w:t>
      </w:r>
      <w:r>
        <w:rPr>
          <w:spacing w:val="-2"/>
        </w:rPr>
        <w:t>024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8" w:type="dxa"/>
        <w:jc w:val="left"/>
        <w:tblInd w:w="-5" w:type="dxa"/>
        <w:tblLayout w:type="fixed"/>
        <w:tblCellMar>
          <w:top w:w="0" w:type="dxa"/>
          <w:left w:w="108" w:type="dxa"/>
          <w:bottom w:w="0" w:type="dxa"/>
          <w:right w:w="108" w:type="dxa"/>
        </w:tblCellMar>
      </w:tblPr>
      <w:tblGrid>
        <w:gridCol w:w="552"/>
        <w:gridCol w:w="2228"/>
        <w:gridCol w:w="3312"/>
        <w:gridCol w:w="1992"/>
        <w:gridCol w:w="2106"/>
        <w:gridCol w:w="1656"/>
        <w:gridCol w:w="1907"/>
        <w:gridCol w:w="2115"/>
      </w:tblGrid>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характеристик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 характеристики, единица измер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тетер аспирационный трахеальный</w:t>
              <w:br/>
              <w:br/>
              <w:t>550 ШТ</w:t>
              <w:br/>
              <w:t>32.50.13.110-0000506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итай, Индия, Тайвань, Турция, Герман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санации и аспирации содержимого из дыхательных путей</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7</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83,50</w:t>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спирационный катетер с вакуум-контроле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кон</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мер</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Fr</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изготовлен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зрачный термопластичный имплантационно-нетоксичный поливинилхлорид</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нтгеноконтрастная полоса по всей длин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нтральное и два дистальных боковых отверстия, расположенных по спирал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травматичный кра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адуировка длины зонд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шагом в 1 см начиная с отметки в 4 см от дистального конца катетер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шний диаметр</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 М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утренний диаметр</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2 М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 М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ветовая кодировка порт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асный</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видуальная стерильная</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гла эпидуральная, без резьбы</w:t>
              <w:br/>
              <w:t>85 ШТ</w:t>
              <w:br/>
              <w:t>32.50.13.110-0000326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Германия, Австрия, Малайзия, Швеция, Индия, Соединенные Штаты, Мексика, Соединенное Королевство Великобритании и Северной Ирландии, Чех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зрачный павильо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3,81</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040,04</w:t>
            </w:r>
          </w:p>
        </w:tc>
      </w:tr>
      <w:tr>
        <w:trPr>
          <w:trHeight w:val="23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мандрена</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3,90</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3,90</w:t>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з остр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огнутый Туохи</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br/>
              <w:t>М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метр, G</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пидуральная игла Туох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ндрен с указателем положения среза игл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метка иглы по всей длин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рез каждый 1 с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вухслойный эпидуральный катетер с предустановленным направителем: основа из полиамида, наружная оболочка из термоэластичного гидрофильного полиуретан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троенные в материал Rg-контрастные полос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шт.</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конечни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нусообразный атравматичный с шестью отверстиями</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ткая нестираемая маркировка длины и кончи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шний диаметр катетер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G</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катетер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br/>
              <w:t>М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методики «потери сопротивления» со специальной градуировкой, Люэр, без латекс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шприца для методики «потери сопротивлен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br/>
              <w:t>СМ3; МЛ</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тибактериальный фильтр с диаметром пор 0.2 мкм с фиксаторо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ойчивость фильтра к давлению</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br/>
              <w:t>БАР</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ннектор типа Снэп-лок для соединения катетера с фильтром или шприцем, с визуальным контролем катетер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видуальная стерильная</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юля/игла для приготовления лекарственных средств, стерильная</w:t>
              <w:br/>
              <w:t>500 ШТ</w:t>
              <w:br/>
              <w:t>32.50.13.110-0000504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Германия, Индия, Кита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вухканальная закрытая фильтр-систем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многократного забора жидких медикаментов с поддержкой стерильности и для флаконов малого объема</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0</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50,00</w:t>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зыгольный пластиковый наконечник для прокола пробки флаконов малого объема от 3 мл.</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наконечни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br/>
              <w:t>М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ностью закрытый фильтр для защиты от случайного прикосновения руками и от случайного загрязнения частицами внешней среды в процессе процедур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орная пластина с планками для упора пальцев во время прокола пробки флакона и для удобного удержания изделия с флаконом во время смешиван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бристый корпус, цветовая кодиров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щитный колпачок полностью прилегает к корпусу устройства для предотвращения от случайного отсоединен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припаянной крыш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нэп Лок</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метр пор фильтра воздушного канала, микро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видуальная стерильная</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юля/игла для приготовления лекарственных средств, стерильная</w:t>
              <w:br/>
              <w:t>1500 ШТ</w:t>
              <w:br/>
              <w:t>32.50.13.110-0000504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Германия, Индия, Кита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вухканальная закрытая фильтр-систем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многократного забора жидких медикаментов с поддержкой стерильности</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05</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575,00</w:t>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зыгольный пластиковый наконечник для прокола пробки флакон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ностью закрытый фильтр для защиты от случайного прикосновения руками и от случайного загрязнения частицами внешней среды в процессе процедур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орная пластина с планками для упора пальцев во время прокола пробки флакона и для удобного удержания изделия с флаконом во время смешиван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бристый корпус, цветовая кодиров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щитный колпачок полностью прилегает к корпусу устройства для предотвращения от случайного отсоединен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припаянной крыш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нэп Лок</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метр пор фильтра воздушного канала, микро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зыгольный коннектор со встроенным самозакрывающимся клапаном для автоматического открытия/ закрытия канала при подсоединении/отсоединении шприца, предупреждает произвольное вытекание жидкости из флакон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ветовая кодировка устройств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еленый цвет – для смешивания нетоксичных лекарственных средств</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единени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юэр лок</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видуальная стерильная</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юля назальная стандартная для подачи кислорода</w:t>
              <w:br/>
              <w:t>1300 ШТ</w:t>
              <w:br/>
              <w:t>32.50.13.110-0000503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итай, Индия, Тайвань, Турц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мер</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0</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4</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752,00</w:t>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кратковременной или длительной оксигенотерапии через нос пациент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зрачная кислородная трубка внутреннего диаметра 3,2 ± 0,2 мм, наружного диаметра 5,0±0,2 мм, со стандартным типа female-коннекторо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убка кислородная соединена трехканальным коннектором с трубкой для приема кислорода пациенто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вездообразный просвет труб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убка для приема кислорода пациентом фиксируется при помощи регулятора длины петл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ециальный упор для фиксации канюли и расположенные в нем прямые атравматичные носовые зубцы с внутренним диаметром 3,5 ± 0,2 мм, наружным диаметром 4,5 ± 0,2 мм, расположенные на расстоянии 14,5 ± 0.5 м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издел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0</w:t>
              <w:br/>
              <w:t>М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кислородной труб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0</w:t>
              <w:br/>
              <w:t>М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дноразово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видуальная</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онд</w:t>
              <w:br/>
              <w:br/>
              <w:t>1200 ШТ</w:t>
              <w:br/>
              <w:t>32.50.13.110-0000564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итай, Индия, Тайвань, Турц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нтгеноконтрастность</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0</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60,00</w:t>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каналов</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дноканальный</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ивинилхлорид</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итательный</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br/>
              <w:t>М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ружный диаметр</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br/>
              <w:t>4.7</w:t>
              <w:br/>
              <w:t>М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мер</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Fr</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травматичный закрытый конец с двумя латеральными отверстиям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пачок-заглуш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ветомаркировка коннектор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видуальная стерильная</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онд</w:t>
              <w:br/>
              <w:br/>
              <w:t>700 ШТ</w:t>
              <w:br/>
              <w:t>32.50.13.110-0000565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итай, Индия, Тайвань, Турц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нтгеноконтрастность</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0</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60,00</w:t>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ружный диаметр</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br/>
              <w:t>М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каналов</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дноканальный</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ивинилхлорид</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итательный</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br/>
              <w:t>М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мер</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Fr</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травматичный закрытый конец с двумя латеральными отверстиям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пачок-заглуш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ветомаркировка коннектор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видуальная стерильная</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аптер инфузионный</w:t>
              <w:br/>
              <w:t>1200 ШТ</w:t>
              <w:br/>
              <w:t>32.50.13.1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Германия, Венгрия, Малайзия, Вьетнам, Франция, Соединенные Штаты, Швейцар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ямоточный канал адаптер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ветствие</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3</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36,00</w:t>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соединен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юэр наружный/ Рекорд внутренний</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изготовлен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зрачный поликарбонат</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видуальная стерильная</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37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 940,44</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4"/>
        <w:gridCol w:w="7316"/>
      </w:tblGrid>
      <w:tr>
        <w:trPr/>
        <w:tc>
          <w:tcPr>
            <w:tcW w:w="8444" w:type="dxa"/>
            <w:tcBorders/>
          </w:tcPr>
          <w:p>
            <w:pPr>
              <w:pStyle w:val="Normal"/>
              <w:snapToGrid w:val="false"/>
              <w:rPr>
                <w:b/>
                <w:b/>
              </w:rPr>
            </w:pPr>
            <w:r>
              <w:rPr>
                <w:b/>
              </w:rPr>
            </w:r>
          </w:p>
          <w:p>
            <w:pPr>
              <w:pStyle w:val="Normal"/>
              <w:rPr>
                <w:b/>
                <w:b/>
              </w:rPr>
            </w:pPr>
            <w:r>
              <w:rPr>
                <w:b/>
              </w:rPr>
              <w:t>Заказчик:</w:t>
            </w:r>
          </w:p>
          <w:p>
            <w:pPr>
              <w:pStyle w:val="Normal"/>
              <w:ind w:right="29" w:hanging="0"/>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b/>
                <w:b/>
                <w:lang w:eastAsia="ar-SA"/>
              </w:rPr>
            </w:pPr>
            <w:r>
              <w:rPr>
                <w:b/>
                <w:lang w:eastAsia="ar-SA"/>
              </w:rPr>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5:37:00Z</dcterms:created>
  <dc:creator>Сорокин Анатолий Николаевич</dc:creator>
  <dc:description/>
  <dc:language>en-US</dc:language>
  <cp:lastModifiedBy>Zakupki</cp:lastModifiedBy>
  <cp:lastPrinted>2023-03-25T08:32:00Z</cp:lastPrinted>
  <dcterms:modified xsi:type="dcterms:W3CDTF">2024-01-15T05:37:00Z</dcterms:modified>
  <cp:revision>2</cp:revision>
  <dc:subject/>
  <dc:title>Приглашение</dc:title>
</cp:coreProperties>
</file>