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 xml:space="preserve">395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 xml:space="preserve">395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lang w:val="ru-RU"/>
        </w:rPr>
      </w:r>
    </w:p>
    <w:p>
      <w:pPr>
        <w:pStyle w:val="Style12"/>
        <w:ind w:left="0" w:hanging="0"/>
        <w:rPr>
          <w:color w:val="000000"/>
          <w:szCs w:val="24"/>
        </w:rPr>
      </w:pPr>
      <w:r>
        <w:rPr>
          <w:color w:val="000000"/>
          <w:szCs w:val="24"/>
        </w:rPr>
        <w:t xml:space="preserve">КОНТРАКТ № </w:t>
      </w:r>
      <w:r>
        <w:rPr>
          <w:color w:val="000000"/>
          <w:szCs w:val="24"/>
          <w:lang w:val="ru-RU"/>
        </w:rPr>
        <w:t>0</w:t>
      </w:r>
      <w:r>
        <w:rPr>
          <w:color w:val="000000"/>
          <w:szCs w:val="24"/>
          <w:shd w:fill="EBEBEC" w:val="clear"/>
        </w:rPr>
        <w:t>340200003323014237</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7» но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color w:val="000000"/>
          <w:szCs w:val="24"/>
          <w:lang w:val="ru-RU"/>
        </w:rPr>
        <w:t>0</w:t>
      </w:r>
      <w:r>
        <w:rPr>
          <w:color w:val="000000"/>
          <w:szCs w:val="24"/>
          <w:shd w:fill="EBEBEC" w:val="clear"/>
        </w:rPr>
        <w:t>340200003323014237</w:t>
      </w:r>
      <w:r>
        <w:rPr>
          <w:b w:val="false"/>
          <w:color w:val="000000"/>
          <w:szCs w:val="24"/>
        </w:rPr>
        <w:t xml:space="preserve"> от </w:t>
      </w:r>
      <w:r>
        <w:rPr>
          <w:b w:val="false"/>
          <w:color w:val="000000"/>
          <w:szCs w:val="24"/>
          <w:lang w:val="ru-RU"/>
        </w:rPr>
        <w:t>24.10.2023</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 (Игл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3F4F4" w:val="clear"/>
        </w:rPr>
        <w:t>2324345496027434501001037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91 000,00 (Пятьсот девяносто одна тысяча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pPr>
      <w:r>
        <w:rPr>
          <w:i/>
        </w:rPr>
        <w:t>БИК 013304182/ ИНН 4345496027/ КПП 434501001</w:t>
      </w:r>
    </w:p>
    <w:p>
      <w:pPr>
        <w:pStyle w:val="Normal"/>
        <w:autoSpaceDE w:val="false"/>
        <w:jc w:val="both"/>
        <w:rPr/>
      </w:pPr>
      <w:r>
        <w:rPr>
          <w:i/>
        </w:rPr>
        <w:t>ОГРН 1194350011206/ 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color w:val="000000"/>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color w:val="000000"/>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hd w:fill="EBEBEC" w:val="clear"/>
        </w:rPr>
      </w:pPr>
      <w:r>
        <w:rPr>
          <w:b/>
          <w:spacing w:val="-4"/>
          <w:lang w:eastAsia="ar-SA"/>
        </w:rPr>
        <w:tab/>
        <w:t xml:space="preserve">                                   </w:t>
      </w:r>
      <w:r>
        <w:rPr>
          <w:spacing w:val="-4"/>
          <w:lang w:eastAsia="ar-SA"/>
        </w:rPr>
        <w:t xml:space="preserve">№ </w:t>
      </w:r>
      <w:r>
        <w:rPr/>
        <w:t>0</w:t>
      </w:r>
      <w:r>
        <w:rPr>
          <w:shd w:fill="EBEBEC" w:val="clear"/>
        </w:rPr>
        <w:t>340200003323014237</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26" w:type="dxa"/>
        <w:jc w:val="left"/>
        <w:tblInd w:w="-113" w:type="dxa"/>
        <w:tblLayout w:type="fixed"/>
        <w:tblCellMar>
          <w:top w:w="0" w:type="dxa"/>
          <w:left w:w="108" w:type="dxa"/>
          <w:bottom w:w="0" w:type="dxa"/>
          <w:right w:w="108" w:type="dxa"/>
        </w:tblCellMar>
      </w:tblPr>
      <w:tblGrid>
        <w:gridCol w:w="575"/>
        <w:gridCol w:w="2673"/>
        <w:gridCol w:w="2167"/>
        <w:gridCol w:w="2167"/>
        <w:gridCol w:w="5142"/>
        <w:gridCol w:w="1418"/>
        <w:gridCol w:w="1584"/>
      </w:tblGrid>
      <w:tr>
        <w:trPr>
          <w:trHeight w:val="2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Наименование товара, количество товара, единица измерения, </w:t>
              <w:br/>
              <w:t xml:space="preserve">код позиции КТРУ или </w:t>
              <w:br/>
              <w:t>код ОКПД 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характеристи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Тип характеристики</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Значение характеристики, 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с НДС), если Поставщик является плательщиком НДС</w:t>
            </w:r>
          </w:p>
        </w:tc>
      </w:tr>
      <w:tr>
        <w:trPr>
          <w:trHeight w:val="23"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Игла спинальная, одноразового использования</w:t>
              <w:br/>
              <w:t>3200 ШТ</w:t>
              <w:br/>
              <w:t>32.50.13.110-00003663</w:t>
              <w:br/>
              <w:br/>
              <w:t>Китай, Германия, Индия, Корея, Малайзия, Япония, Соединенные Штат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Проводниковая игл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77,0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566 400,00</w:t>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Тип игл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винк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Длин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8,8</w:t>
              <w:br/>
              <w:t>С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Диаметр, G</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Используемые материал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медицинская нержавеющая сталь, поликарбонат, полипропилен</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ликвор-идентификатор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оста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Двухкомпонентный павильон иглы - внутренняя часть со встроенной цветоизменяющейся призмой-идентификатором поступления ликвора в просвет павильона, наружная часть прозрачная, трапециевидно-овальной формы с дополнительными пальцевыми упорами и четырьмя разнонаправленными овальными вырезами, встроенный в наружную часть павильона специальный выступ-стрелка, указывающий направление среза иглы для тактильной идентификации направления среза иглы относительно хода спинномозгового канал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Мандр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тальной, совпадающий с внутренним диаметром и срезом иглы с маркировкой диаметра иглы и цветоконтрастным индикатором направления среза игл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Упаковк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Индивидуальная стерильна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Игла-интродьюсер для сосудистого катетера</w:t>
              <w:br/>
              <w:br/>
              <w:t>120 ШТ</w:t>
              <w:br/>
              <w:t>32.50.13.110-00005137</w:t>
              <w:br/>
              <w:br/>
              <w:t>Китай, Германия, Индия, Корея, Малайзия, Япония, Соединенные Штат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змер иглы G</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05,0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4 600,00</w:t>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Длина игл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00</w:t>
              <w:br/>
              <w:t>М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значение</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Игла для пункции центральных вен и катетеризации их по методике Сельдингер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оста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ержавеющая сталь</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рез остри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кошенный острозаточенны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Павильо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Четырехгранный рифленый полупрозрачный, снабженный разъемом Луер-Лок. Указатель направления среза иглы в виде выемки на одной из граней павильон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Наличие</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Игла поставляется с защитным колпачк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Упаковк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ачественна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Индивидуальная стерильна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1414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ИТ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591 0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7809"/>
        <w:gridCol w:w="8080"/>
      </w:tblGrid>
      <w:tr>
        <w:trPr>
          <w:trHeight w:val="244" w:hRule="atLeast"/>
        </w:trPr>
        <w:tc>
          <w:tcPr>
            <w:tcW w:w="780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080"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22:41:00Z</dcterms:created>
  <dc:creator>Сорокин Анатолий Николаевич</dc:creator>
  <dc:description/>
  <dc:language>en-US</dc:language>
  <cp:lastModifiedBy>Zakupki</cp:lastModifiedBy>
  <cp:lastPrinted>2023-03-25T08:32:00Z</cp:lastPrinted>
  <dcterms:modified xsi:type="dcterms:W3CDTF">2023-11-06T22:41:00Z</dcterms:modified>
  <cp:revision>2</cp:revision>
  <dc:subject/>
  <dc:title>Приглашение</dc:title>
</cp:coreProperties>
</file>