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4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6488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35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6488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4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6488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35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6488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r>
          <w:rPr>
            <w:rStyle w:val="InternetLink"/>
            <w:color w:val="000000"/>
            <w:szCs w:val="24"/>
            <w:u w:val="none"/>
            <w:shd w:fill="FFFFFF" w:val="clear"/>
          </w:rPr>
          <w:t>0340200003323013710</w:t>
        </w:r>
      </w:hyperlink>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3» ок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r>
          <w:rPr>
            <w:rStyle w:val="InternetLink"/>
            <w:color w:val="000000"/>
            <w:szCs w:val="24"/>
            <w:u w:val="none"/>
            <w:shd w:fill="FFFFFF" w:val="clear"/>
          </w:rPr>
          <w:t>0340200003323013710</w:t>
        </w:r>
      </w:hyperlink>
      <w:r>
        <w:rPr>
          <w:b w:val="false"/>
          <w:color w:val="000000"/>
          <w:szCs w:val="24"/>
        </w:rPr>
        <w:t xml:space="preserve"> от </w:t>
      </w:r>
      <w:r>
        <w:rPr>
          <w:b w:val="false"/>
          <w:color w:val="000000"/>
          <w:szCs w:val="24"/>
          <w:lang w:val="ru-RU"/>
        </w:rPr>
        <w:t>10.10.2023</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3243454960274345010010378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636 128,00 (Шестьсот тридцать шесть тысяч сто двадцать восемь рублей 00 копеек)</w:t>
      </w:r>
      <w:r>
        <w:rPr/>
        <w:t>, в том числе НДС –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rPr>
          <w:t>ст. ст. 45</w:t>
        </w:r>
      </w:hyperlink>
      <w:r>
        <w:rPr/>
        <w:t xml:space="preserve">, </w:t>
      </w:r>
      <w:hyperlink r:id="rId5">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6">
              <w:r>
                <w:rPr>
                  <w:rStyle w:val="InternetLink"/>
                  <w:lang w:eastAsia="zh-CN"/>
                </w:rPr>
                <w:t>sgkb@mail.ru</w:t>
              </w:r>
            </w:hyperlink>
            <w:r>
              <w:rPr>
                <w:lang w:eastAsia="zh-CN"/>
              </w:rPr>
              <w:t xml:space="preserve"> (секретарь), </w:t>
            </w:r>
            <w:hyperlink r:id="rId7">
              <w:r>
                <w:rPr>
                  <w:rStyle w:val="InternetLink"/>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2">
        <w:r>
          <w:rPr>
            <w:rStyle w:val="InternetLink"/>
            <w:color w:val="000000"/>
            <w:u w:val="none"/>
            <w:shd w:fill="FFFFFF" w:val="clear"/>
          </w:rPr>
          <w:t>0340200003323013710</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3» ок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71" w:type="dxa"/>
        <w:jc w:val="left"/>
        <w:tblInd w:w="-113" w:type="dxa"/>
        <w:tblLayout w:type="fixed"/>
        <w:tblCellMar>
          <w:top w:w="0" w:type="dxa"/>
          <w:left w:w="108" w:type="dxa"/>
          <w:bottom w:w="0" w:type="dxa"/>
          <w:right w:w="108" w:type="dxa"/>
        </w:tblCellMar>
      </w:tblPr>
      <w:tblGrid>
        <w:gridCol w:w="555"/>
        <w:gridCol w:w="2619"/>
        <w:gridCol w:w="4731"/>
        <w:gridCol w:w="3087"/>
        <w:gridCol w:w="1854"/>
        <w:gridCol w:w="1541"/>
        <w:gridCol w:w="1584"/>
      </w:tblGrid>
      <w:tr>
        <w:trPr>
          <w:trHeight w:val="18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товара, единица измерения, количество, код ОКПД 2, код позиции каталога товаров, работ, услуг (при наличии)</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Функциональные, технические, качественные, эксплуатационные характеристики товара и их значени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Функциональные, технические, качественные, эксплуатационные характеристики товара (единицы измер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Характеристика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r>
      <w:tr>
        <w:trPr>
          <w:trHeight w:val="15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дство дезинфицирующее, литр,</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50</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hyperlink r:id="rId13" w:tgtFrame="_blank">
              <w:r>
                <w:rPr>
                  <w:rStyle w:val="InternetLink"/>
                  <w:rFonts w:eastAsia="Calibri" w:cs="Times New Roman" w:ascii="Times New Roman" w:hAnsi="Times New Roman"/>
                  <w:sz w:val="20"/>
                  <w:szCs w:val="20"/>
                </w:rPr>
                <w:t>20.20.14.000-00000005</w:t>
              </w:r>
            </w:hyperlink>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оссийская Федерация</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Форма выпуска: Жидкост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725,6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08 852,00</w:t>
            </w:r>
          </w:p>
        </w:tc>
      </w:tr>
      <w:tr>
        <w:trPr>
          <w:trHeight w:val="32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Дополнительные характеристик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N,N-бис-(3-аминопропил)додециламин,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месь ЧАС,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6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олигексаметиленгуанидин</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гидрохлорид (ПГМГ),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дство не содержит спирты, альдегиды, глиоксаль, кислоты, щелочи, перекись, производные фенол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дствосодержитферментный комплекс: липаза, амилаза, протеаз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3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Н средств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8,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дство обладает антимикробной активностью в отношении грамположительных и</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грамотрицательных бактерий (включая туберкулез, тестировано на</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Mycobacteriumterrae), возбудителей особо опасных инфекций (чумы, холеры, туляремии, сибирской язвы), противовирусной активностью (в отношении возбудителей ECHO 6 (группы вирусов полиомиелита), внутрибольничных инфекций (золотистого стафилококка, кишечной палочки, синегнойной палочки,</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анаэробных инфекций, легионеллеза, грибковых инфекций (в т.ч. кандидозов, дерматофитов и плесневых грибов), а также спороцидной активностью и овоцидным действием</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литра средства для дезинфекции поверхностей в помещениях</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о бактериальному режиму при времени экспозиции 5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 25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литра средства для дезинфекция санитарно-технического оборудования по бактериальному режиму при времени экспозиции 5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 25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литра средства для дезинфекции поверхностей в помещениях</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по вирусному режиму при времени экспозиции 5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литра средства для дезинфекция санитарно-технического оборудования по вирусному режиму при времени экспозиции 5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л средства при проведении генеральных уборок в соматических, хирургических, гинекологических отделениях при времени экспозиции 60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0 0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литра средства для дезинфекции, в том числе совмещенной с ПСО ИМН, ручным способом при экспозиции 5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Флакон объемом,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дство дезинфицирующее, кг,</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720</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hyperlink r:id="rId14" w:tgtFrame="_blank">
              <w:r>
                <w:rPr>
                  <w:rStyle w:val="InternetLink"/>
                  <w:rFonts w:eastAsia="Calibri" w:cs="Times New Roman" w:ascii="Times New Roman" w:hAnsi="Times New Roman"/>
                  <w:sz w:val="20"/>
                  <w:szCs w:val="20"/>
                </w:rPr>
                <w:t>20.20.14.000-00000009</w:t>
              </w:r>
            </w:hyperlink>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оссийская Федерация</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Форма выпуска: Таблетк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50,05</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96 036,00</w:t>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Дополнительные характеристик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одержит натриевую соль дихлоризоциануровой кислоты, соединения меди и комплекс ПА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Массовая доля активного хлора,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Массовая доля меди</w:t>
            </w:r>
          </w:p>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 пересчете на металлическую мед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0,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дство обладает антимикробной активностью в отношении грамотрицательной и грамположительной микрофлоры, в том числе возбудителей туберкулеза Mycobacteriumterrae; анаэробных и внутрибольничных инфекций, в том числе особо устойчивых штаммов возбудителей; в отношении микроорганизмов в споровой форме; вирусов (в т.ч. полиомиелита), грибов и плесеней; возбудителей паразитарных болезней</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редство обладает моющими, отбеливающими, обезжиривающими, дезодорирующими свойствами. Не фиксирует органические загрязнения, разрушает находящиеся на поверхностях пленки микробного или белкового происхождени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Дезинфекцию поверхностей способом протирания можно проводить в присутствии людей без средств защиты органов дыхания. После обработки смывание остатков рабочего раствора, проветривания помещения не требуетс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кг средства для дезинфекции поверхностей по противобактериальному режиму при времени экспозиции 60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 88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6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кг средства для дезинфекции поверхностей по вирусному режиму при времени экспозиции 60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 0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4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кг средства для дезинфекции медицинских отходов при времени экспозиции 60 минут,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 96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ыход рабочего раствора из 1 кг средства для стерилизации ИМН при времени экспозиции 4 часа,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78</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Вес таблетки, грам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rPr>
            </w:pPr>
            <w:r>
              <w:rPr>
                <w:rFonts w:eastAsia="Calibri" w:cs="Times New Roman"/>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о таблеток, шту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
                <w:bCs/>
                <w:sz w:val="20"/>
                <w:szCs w:val="20"/>
              </w:rPr>
              <w:t>3</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Средство дезинфицирующее, литр, 500</w:t>
            </w:r>
          </w:p>
          <w:p>
            <w:pPr>
              <w:pStyle w:val="Normal"/>
              <w:jc w:val="center"/>
              <w:rPr>
                <w:rFonts w:eastAsia="Calibri"/>
                <w:b/>
                <w:b/>
                <w:sz w:val="20"/>
                <w:szCs w:val="20"/>
              </w:rPr>
            </w:pPr>
            <w:r>
              <w:rPr>
                <w:rFonts w:eastAsia="Calibri"/>
                <w:b/>
                <w:sz w:val="20"/>
                <w:szCs w:val="20"/>
              </w:rPr>
            </w:r>
          </w:p>
          <w:p>
            <w:pPr>
              <w:pStyle w:val="Normal"/>
              <w:jc w:val="center"/>
              <w:rPr>
                <w:rFonts w:eastAsia="Calibri"/>
                <w:sz w:val="20"/>
                <w:szCs w:val="20"/>
              </w:rPr>
            </w:pPr>
            <w:hyperlink r:id="rId15" w:tgtFrame="_blank">
              <w:r>
                <w:rPr>
                  <w:rStyle w:val="InternetLink"/>
                  <w:rFonts w:eastAsia="Calibri"/>
                  <w:b/>
                  <w:sz w:val="20"/>
                  <w:szCs w:val="20"/>
                </w:rPr>
                <w:t>20.20.14.000-00000002</w:t>
              </w:r>
            </w:hyperlink>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Российская Федерация</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Форма выпуска: Гел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2,4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1 240,00</w:t>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Дополнительные характеристик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ЧАС,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0,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N,N-бис(3-аминопропил) додециламин,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0,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Гуанидин,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0,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рН средства,е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7,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Средство обладает хорошими моющими, обезжиривающими и дезодорирующими свойствам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Средство содержит ПАВ и функциональные добавк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Средство не содержит спирты, кислот, активного кислорода, фенолы, ферменты</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Средство обладает антимикробной активностью в отношении грамположительных и грамотрицательных бактерий (включая возбудителей туберкулеза, тестировано на Mycobacteriumterrae), возбудителей особо опасных инфекций (чумы, холеры, туляремии), в т. ч. спорообразующих (возбудителей сибирской язвы), противовирусной активностью (в отношении возбудителей ECHO 6 группы вирусов полиомиелита, вирусов энтеральных и парентеральных гепатитов (в том числе гепатита А, В и С и др.), ВИЧ, аденовирусов, энтеровирусов, Коксаки, ротавирусов, коронавирусов (в том числе «атипичной пневмонии» SARS, SARS-CoV-2 в том числе штаммов Альфа, Бета, Гамма, Дельта, Омикрон, вирусов «птичьего» гриппа H5N1, «свиного» гриппа A/H1N1, гриппа человека, парагриппа и других возбудителей острых респираторных вирусных инфекций, вируса кори, герпеса, цитомегаловирусной инфекции, вируса Эбола и др.), внутрибольничных инфекций (метициллин-резистентного золотистого стафилококка (S. aureus) (MRSA), ванкомицин-резистентного энтерококка (VRE), кишечной палочки (E. Coli), синегнойной палочки (P. aeruginosa), легионеллеза, анаэробных инфекций, грибковых инфекций (в т.ч. в отношении возбудителей кандидозов и дерматофитов, плесневых грибов), а также овоцидным действием (в отношении цист и ооцист, яиц, онкосфер и личинок гельминтов, остриц)</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sz w:val="20"/>
                <w:szCs w:val="20"/>
              </w:rPr>
            </w:pPr>
            <w:r>
              <w:rPr>
                <w:rFonts w:eastAsia="Calibri"/>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Расход средства на 1л воды для мойки и дезинфекции посуды, инвентаря при полном погружении по вирусному режиму с временем экспозиции 1 минута, м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Время экспозиции для дезинфекции поверхностей по вирусному режиму, мину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Время экспозиции для дезинфекции поверхностей по бактериальному режиму, секун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3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Время экспозиции для дезинфекции поверхностей по туберкулезу, мину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Время экспозиции для дезинфекции поверхностей при особо опасных инфекциях, мину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Флакон объемом, ли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sz w:val="20"/>
                <w:szCs w:val="20"/>
              </w:rPr>
            </w:pPr>
            <w:r>
              <w:rPr>
                <w:rFonts w:eastAsia="Calibri"/>
                <w:sz w:val="20"/>
                <w:szCs w:val="20"/>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 w:hRule="atLeast"/>
        </w:trPr>
        <w:tc>
          <w:tcPr>
            <w:tcW w:w="14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36 128,0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7939"/>
        <w:gridCol w:w="8079"/>
      </w:tblGrid>
      <w:tr>
        <w:trPr>
          <w:trHeight w:val="244" w:hRule="atLeast"/>
        </w:trPr>
        <w:tc>
          <w:tcPr>
            <w:tcW w:w="7939"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b/>
                <w:b/>
                <w:lang w:eastAsia="zh-CN"/>
              </w:rPr>
            </w:pPr>
            <w:r>
              <w:rPr>
                <w:b/>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807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6"/>
      <w:headerReference w:type="first" r:id="rId17"/>
      <w:footerReference w:type="default" r:id="rId18"/>
      <w:footerReference w:type="first" r:id="rId19"/>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epz/order/notice/ea20/view/common-info.html?regNumber=0340200003323013710" TargetMode="External"/><Relationship Id="rId3" Type="http://schemas.openxmlformats.org/officeDocument/2006/relationships/hyperlink" Target="https://zakupki.gov.ru/epz/order/notice/ea20/view/common-info.html?regNumber=0340200003323013710"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s://zakupki.gov.ru/epz/order/notice/ea20/view/common-info.html?regNumber=0340200003323013710" TargetMode="External"/><Relationship Id="rId13" Type="http://schemas.openxmlformats.org/officeDocument/2006/relationships/hyperlink" Target="https://zakupki.gov.ru/epz/ktru/ktruCard/ktru-description.html?itemId=83397&amp;backUrl=fefff13f-5e5d-4a2f-8ccb-1e7e3d3ec143" TargetMode="External"/><Relationship Id="rId14" Type="http://schemas.openxmlformats.org/officeDocument/2006/relationships/hyperlink" Target="https://zakupki.gov.ru/epz/ktru/ktruCard/commonInfo.html?itemId=83401&amp;backUrl=e8256204-f3da-47d7-9a4b-333952e9ff71" TargetMode="External"/><Relationship Id="rId15" Type="http://schemas.openxmlformats.org/officeDocument/2006/relationships/hyperlink" Target="https://zakupki.gov.ru/epz/ktru/ktruCard/commonInfo.html?itemId=83394"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53:00Z</dcterms:created>
  <dc:creator>Сорокин Анатолий Николаевич</dc:creator>
  <dc:description/>
  <dc:language>en-US</dc:language>
  <cp:lastModifiedBy>Zakupki</cp:lastModifiedBy>
  <cp:lastPrinted>2023-04-19T08:34:00Z</cp:lastPrinted>
  <dcterms:modified xsi:type="dcterms:W3CDTF">2023-10-23T08:53:00Z</dcterms:modified>
  <cp:revision>2</cp:revision>
  <dc:subject/>
  <dc:title>Приглашение</dc:title>
</cp:coreProperties>
</file>