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lang w:eastAsia="ar-SA"/>
        </w:rPr>
      </w:pPr>
      <w:r>
        <w:rPr>
          <w:b/>
          <w:bCs/>
          <w:lang w:eastAsia="ar-S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widowControl w:val="false"/>
        <w:jc w:val="center"/>
        <w:rPr>
          <w:b/>
          <w:b/>
          <w:bCs/>
          <w:lang w:eastAsia="ar-SA"/>
        </w:rPr>
      </w:pPr>
      <w:r>
        <w:rPr>
          <w:b/>
          <w:bCs/>
          <w:lang w:eastAsia="ar-SA"/>
        </w:rPr>
      </w:r>
    </w:p>
    <w:p>
      <w:pPr>
        <w:pStyle w:val="Normal"/>
        <w:widowControl w:val="false"/>
        <w:jc w:val="center"/>
        <w:rPr>
          <w:b/>
          <w:b/>
          <w:bCs/>
          <w:lang w:eastAsia="ar-SA"/>
        </w:rPr>
      </w:pPr>
      <w:r>
        <w:rPr>
          <w:b/>
          <w:bCs/>
          <w:lang w:eastAsia="ar-SA"/>
        </w:rPr>
      </w:r>
    </w:p>
    <w:p>
      <w:pPr>
        <w:pStyle w:val="Normal"/>
        <w:widowControl w:val="false"/>
        <w:jc w:val="center"/>
        <w:rPr>
          <w:b/>
          <w:b/>
          <w:bCs/>
          <w:lang w:eastAsia="ar-SA"/>
        </w:rPr>
      </w:pPr>
      <w:r>
        <w:rPr>
          <w:b/>
          <w:bCs/>
          <w:lang w:eastAsia="ar-SA"/>
        </w:rPr>
        <w:t xml:space="preserve">Контракт № </w:t>
      </w:r>
      <w:r>
        <w:rPr>
          <w:b/>
          <w:color w:val="212121"/>
        </w:rPr>
        <w:t>03402000033230050430001</w:t>
      </w:r>
    </w:p>
    <w:p>
      <w:pPr>
        <w:pStyle w:val="Normal"/>
        <w:widowControl w:val="false"/>
        <w:jc w:val="center"/>
        <w:rPr>
          <w:b/>
          <w:b/>
          <w:bCs/>
          <w:lang w:eastAsia="ar-SA"/>
        </w:rPr>
      </w:pPr>
      <w:r>
        <w:rPr>
          <w:b/>
          <w:bCs/>
          <w:lang w:eastAsia="ar-SA"/>
        </w:rPr>
        <w:t xml:space="preserve">на оказание услуг </w:t>
      </w:r>
    </w:p>
    <w:p>
      <w:pPr>
        <w:pStyle w:val="Normal"/>
        <w:widowControl w:val="false"/>
        <w:jc w:val="center"/>
        <w:rPr>
          <w:b/>
          <w:b/>
          <w:bCs/>
          <w:lang w:eastAsia="ar-SA"/>
        </w:rPr>
      </w:pPr>
      <w:r>
        <w:rPr>
          <w:b/>
          <w:bCs/>
          <w:lang w:eastAsia="ar-SA"/>
        </w:rPr>
      </w:r>
    </w:p>
    <w:p>
      <w:pPr>
        <w:pStyle w:val="Normal"/>
        <w:widowControl w:val="false"/>
        <w:jc w:val="center"/>
        <w:rPr/>
      </w:pPr>
      <w:r>
        <w:rPr>
          <w:lang w:eastAsia="ar-SA"/>
        </w:rPr>
        <w:t>г. Киров                                                                                                                            «10» мая 2023 г.</w:t>
      </w:r>
    </w:p>
    <w:p>
      <w:pPr>
        <w:pStyle w:val="Normal"/>
        <w:widowControl w:val="false"/>
        <w:jc w:val="both"/>
        <w:rPr>
          <w:lang w:eastAsia="ar-SA"/>
        </w:rPr>
      </w:pPr>
      <w:r>
        <w:rPr>
          <w:lang w:eastAsia="ar-SA"/>
        </w:rPr>
      </w:r>
    </w:p>
    <w:p>
      <w:pPr>
        <w:pStyle w:val="Normal"/>
        <w:widowControl w:val="false"/>
        <w:spacing w:before="0" w:after="60"/>
        <w:jc w:val="both"/>
        <w:rPr>
          <w:lang w:eastAsia="ar-SA"/>
        </w:rPr>
      </w:pPr>
      <w:r>
        <w:rPr>
          <w:b/>
        </w:rPr>
        <w:t>Кировское областное государственное клиническое бюджетное учреждение здравоохранения  «Больница скорой медицинской помощи»,</w:t>
      </w:r>
      <w:r>
        <w:rPr/>
        <w:t xml:space="preserve"> именуемое в дальнейшем </w:t>
      </w:r>
      <w:r>
        <w:rPr>
          <w:b/>
        </w:rPr>
        <w:t>«Заказчик»</w:t>
      </w:r>
      <w:r>
        <w:rPr/>
        <w:t>, в лице главного врача С.М. Аракеляна</w:t>
      </w:r>
      <w:r>
        <w:rPr>
          <w:lang w:eastAsia="ar-SA"/>
        </w:rPr>
        <w:t xml:space="preserve">,  действующего на основании Устава, с одной стороны, и </w:t>
      </w:r>
    </w:p>
    <w:p>
      <w:pPr>
        <w:pStyle w:val="Normal"/>
        <w:widowControl w:val="false"/>
        <w:spacing w:before="0" w:after="60"/>
        <w:jc w:val="both"/>
        <w:rPr/>
      </w:pPr>
      <w:r>
        <w:rPr>
          <w:b/>
          <w:lang w:eastAsia="ar-SA"/>
        </w:rPr>
        <w:t>Федеральное государственное бюджетное учреждение науки «Кировский научно-исследовательский институт гематологии и переливания крови Федерального медико-биологического агентства»</w:t>
      </w:r>
      <w:r>
        <w:rPr>
          <w:lang w:eastAsia="ar-SA"/>
        </w:rPr>
        <w:t xml:space="preserve">, именуемое в дальнейшем «Исполнитель», в лице директора И.В. Парамонова, действующего на основании Устава, с другой стороны, далее совместно именуемые «Стороны», в соответствии </w:t>
      </w:r>
      <w:r>
        <w:rPr/>
        <w:t>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lang w:eastAsia="ar-SA"/>
        </w:rPr>
        <w:t>, заключили настоящий контракт (далее - Контракт) о нижеследующем:</w:t>
      </w:r>
    </w:p>
    <w:p>
      <w:pPr>
        <w:pStyle w:val="Normal"/>
        <w:widowControl w:val="false"/>
        <w:jc w:val="both"/>
        <w:rPr>
          <w:lang w:eastAsia="ar-SA"/>
        </w:rPr>
      </w:pPr>
      <w:r>
        <w:rPr>
          <w:lang w:eastAsia="ar-SA"/>
        </w:rPr>
      </w:r>
    </w:p>
    <w:p>
      <w:pPr>
        <w:pStyle w:val="Normal"/>
        <w:widowControl w:val="false"/>
        <w:numPr>
          <w:ilvl w:val="0"/>
          <w:numId w:val="2"/>
        </w:numPr>
        <w:suppressAutoHyphens w:val="true"/>
        <w:spacing w:before="0" w:after="60"/>
        <w:ind w:left="0" w:hanging="0"/>
        <w:jc w:val="center"/>
        <w:rPr>
          <w:b/>
          <w:b/>
          <w:caps/>
          <w:lang w:eastAsia="ar-SA"/>
        </w:rPr>
      </w:pPr>
      <w:r>
        <w:rPr>
          <w:b/>
          <w:caps/>
          <w:lang w:eastAsia="ar-SA"/>
        </w:rPr>
        <w:t>П</w:t>
      </w:r>
      <w:r>
        <w:rPr>
          <w:b/>
        </w:rPr>
        <w:t>редмет контракта</w:t>
      </w:r>
    </w:p>
    <w:p>
      <w:pPr>
        <w:pStyle w:val="Normal"/>
        <w:numPr>
          <w:ilvl w:val="1"/>
          <w:numId w:val="3"/>
        </w:numPr>
        <w:ind w:left="0" w:hanging="0"/>
        <w:jc w:val="both"/>
        <w:rPr/>
      </w:pPr>
      <w:r>
        <w:rPr>
          <w:bCs/>
        </w:rPr>
        <w:t xml:space="preserve">В соответствии с настоящим Контрактом Исполнитель обязуется </w:t>
      </w:r>
      <w:r>
        <w:rPr>
          <w:b/>
          <w:bCs/>
        </w:rPr>
        <w:t>оказать услуги по проведению медицинских исследований</w:t>
      </w:r>
      <w:r>
        <w:rPr>
          <w:bCs/>
        </w:rPr>
        <w:t xml:space="preserve"> (далее также - услуги), в соответствии со Спецификацией (Приложение №1 к контракту) и Техническим заданием (Приложение №2 к контракту), а Заказчик обязуется принять и оплатить оказанные услуги.</w:t>
      </w:r>
    </w:p>
    <w:p>
      <w:pPr>
        <w:pStyle w:val="Normal"/>
        <w:widowControl w:val="false"/>
        <w:jc w:val="both"/>
        <w:rPr/>
      </w:pPr>
      <w:r>
        <w:rPr>
          <w:bCs/>
        </w:rPr>
        <w:t xml:space="preserve">1.2. </w:t>
      </w:r>
      <w:r>
        <w:rPr>
          <w:b/>
          <w:lang w:eastAsia="ar-SA"/>
        </w:rPr>
        <w:t>Срок оказания услуг:</w:t>
      </w:r>
      <w:r>
        <w:rPr>
          <w:lang w:eastAsia="ar-SA"/>
        </w:rPr>
        <w:t xml:space="preserve"> не более 30 календарных дней с момента получения заявки Заказчика.</w:t>
      </w:r>
    </w:p>
    <w:p>
      <w:pPr>
        <w:pStyle w:val="Normal"/>
        <w:suppressAutoHyphens w:val="true"/>
        <w:jc w:val="both"/>
        <w:rPr/>
      </w:pPr>
      <w:r>
        <w:rPr>
          <w:bCs/>
        </w:rPr>
        <w:t>1.3. Место оказания услуг:</w:t>
      </w:r>
      <w:r>
        <w:rPr/>
        <w:t xml:space="preserve"> по месту нахождения Исполнителя в пределах муниципального образования «Город Киров» с использованием оборудования и материалов Исполнителя, его силами и средствами, по адресу: </w:t>
      </w:r>
      <w:r>
        <w:rPr>
          <w:bCs/>
          <w:iCs/>
        </w:rPr>
        <w:t>610027, г.Киров, ул.Красноармейская, 72.</w:t>
      </w:r>
    </w:p>
    <w:p>
      <w:pPr>
        <w:pStyle w:val="Normal"/>
        <w:jc w:val="both"/>
        <w:rPr/>
      </w:pPr>
      <w:r>
        <w:rPr/>
        <w:t xml:space="preserve">1.4. </w:t>
      </w:r>
      <w:r>
        <w:rPr>
          <w:b/>
        </w:rPr>
        <w:t>Источник финансирования:</w:t>
      </w:r>
      <w:r>
        <w:rPr/>
        <w:t xml:space="preserve">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rPr/>
      </w:pPr>
      <w:r>
        <w:rPr/>
        <w:t>1.5. Услуги считаются оказанными после подписания акта приема-сдачи оказанных услуг Заказчиком или его уполномоченным представителем.</w:t>
      </w:r>
    </w:p>
    <w:p>
      <w:pPr>
        <w:pStyle w:val="Normal"/>
        <w:rPr/>
      </w:pPr>
      <w:r>
        <w:rPr/>
        <w:t>1.6</w:t>
      </w:r>
      <w:r>
        <w:rPr>
          <w:b/>
        </w:rPr>
        <w:t xml:space="preserve"> ИКЗ</w:t>
      </w:r>
      <w:r>
        <w:rPr/>
        <w:t xml:space="preserve"> </w:t>
      </w:r>
      <w:r>
        <w:rPr>
          <w:color w:val="212121"/>
          <w:shd w:fill="FFFFFF" w:val="clear"/>
        </w:rPr>
        <w:t>232434549602743450100101910018622244</w:t>
      </w:r>
    </w:p>
    <w:p>
      <w:pPr>
        <w:pStyle w:val="Normal"/>
        <w:rPr>
          <w:color w:val="212121"/>
          <w:shd w:fill="FFFFFF" w:val="clear"/>
        </w:rPr>
      </w:pPr>
      <w:r>
        <w:rPr>
          <w:color w:val="212121"/>
          <w:shd w:fill="FFFFFF" w:val="clear"/>
        </w:rPr>
      </w:r>
    </w:p>
    <w:p>
      <w:pPr>
        <w:pStyle w:val="Normal"/>
        <w:jc w:val="center"/>
        <w:rPr>
          <w:b/>
          <w:b/>
        </w:rPr>
      </w:pPr>
      <w:r>
        <w:rPr>
          <w:b/>
        </w:rPr>
        <w:t>2. Обязанности сторон</w:t>
      </w:r>
    </w:p>
    <w:p>
      <w:pPr>
        <w:pStyle w:val="Normal"/>
        <w:tabs>
          <w:tab w:val="clear" w:pos="708"/>
          <w:tab w:val="left" w:pos="9355" w:leader="none"/>
        </w:tabs>
        <w:overflowPunct w:val="false"/>
        <w:autoSpaceDE w:val="false"/>
        <w:jc w:val="both"/>
        <w:rPr/>
      </w:pPr>
      <w:r>
        <w:rPr/>
        <w:t>2.1.</w:t>
      </w:r>
      <w:r>
        <w:rPr>
          <w:b/>
          <w:i/>
        </w:rPr>
        <w:t xml:space="preserve"> Исполнитель обязан:</w:t>
      </w:r>
    </w:p>
    <w:p>
      <w:pPr>
        <w:pStyle w:val="Normal"/>
        <w:tabs>
          <w:tab w:val="clear" w:pos="708"/>
          <w:tab w:val="left" w:pos="9355" w:leader="none"/>
        </w:tabs>
        <w:overflowPunct w:val="false"/>
        <w:autoSpaceDE w:val="false"/>
        <w:ind w:right="140" w:hanging="0"/>
        <w:jc w:val="both"/>
        <w:textAlignment w:val="baseline"/>
        <w:rPr/>
      </w:pPr>
      <w:r>
        <w:rPr/>
        <w:t>2.1.1. Осуществлять проведение медицинских исследований при наличии соответствующей заявки Заказчика, заверенной подписью, печатью лечащего врача и подписью заместителя главного врача по медицинской части (либо заведующего отделением), которая может быть направлена посредством факсимильной или электронной связи, а также нарочным способом. В заявках Заказчик указывает объем и виды проводимых исследований.</w:t>
      </w:r>
    </w:p>
    <w:p>
      <w:pPr>
        <w:pStyle w:val="Normal"/>
        <w:tabs>
          <w:tab w:val="clear" w:pos="708"/>
          <w:tab w:val="left" w:pos="9355" w:leader="none"/>
        </w:tabs>
        <w:overflowPunct w:val="false"/>
        <w:autoSpaceDE w:val="false"/>
        <w:ind w:right="-2" w:hanging="0"/>
        <w:jc w:val="both"/>
        <w:textAlignment w:val="baseline"/>
        <w:rPr/>
      </w:pPr>
      <w:r>
        <w:rPr/>
        <w:t>2.1.2. Качество выполнения Исполнителем услуги должно соответствовать установленным требованиям норм, правил и стандартов предъявляемым в настоящее время к результатам такого рода услуг.</w:t>
      </w:r>
    </w:p>
    <w:p>
      <w:pPr>
        <w:pStyle w:val="Normal"/>
        <w:tabs>
          <w:tab w:val="clear" w:pos="708"/>
          <w:tab w:val="left" w:pos="9355" w:leader="none"/>
        </w:tabs>
        <w:overflowPunct w:val="false"/>
        <w:autoSpaceDE w:val="false"/>
        <w:ind w:right="-2" w:hanging="0"/>
        <w:jc w:val="both"/>
        <w:textAlignment w:val="baseline"/>
        <w:rPr/>
      </w:pPr>
      <w:r>
        <w:rPr/>
        <w:t>Услуги должны быть оказаны в соответствии с действующим законодательством, а также в соответствии с технологией, применяемой для данного вида услуг, с надлежащим качеством.</w:t>
      </w:r>
    </w:p>
    <w:p>
      <w:pPr>
        <w:pStyle w:val="Normal"/>
        <w:overflowPunct w:val="false"/>
        <w:autoSpaceDE w:val="false"/>
        <w:ind w:right="-2" w:hanging="0"/>
        <w:jc w:val="both"/>
        <w:textAlignment w:val="baseline"/>
        <w:rPr/>
      </w:pPr>
      <w:r>
        <w:rPr/>
        <w:t>2.1.3. Фиксировать при проведении медицинских исследований данные о проведенных исследованиях, вести учет видов, объемов исследований, и выдавать Заказчику соответствующее заключение о результатах медицинских исследований, в срок не более 12 часов после окончания проведения соответствующего исследования (при оказании экстренной медицинской помощи в срок не более 30 минут после окончания проведения соответствующего исследования).</w:t>
      </w:r>
    </w:p>
    <w:p>
      <w:pPr>
        <w:pStyle w:val="Normal"/>
        <w:overflowPunct w:val="false"/>
        <w:autoSpaceDE w:val="false"/>
        <w:ind w:right="-2" w:hanging="0"/>
        <w:jc w:val="both"/>
        <w:textAlignment w:val="baseline"/>
        <w:rPr/>
      </w:pPr>
      <w:r>
        <w:rPr/>
        <w:t xml:space="preserve">2.1.4. </w:t>
      </w:r>
      <w:r>
        <w:rPr>
          <w:rFonts w:eastAsia="Calibri"/>
        </w:rPr>
        <w:t>Обеспечить сохранность и конфиденциальность результатов исследований при их хранении до момента передачи Заказчику в соответствии с условиями, определенными действующим законодательством РФ.</w:t>
      </w:r>
      <w:r>
        <w:rPr/>
        <w:t xml:space="preserve"> </w:t>
      </w:r>
    </w:p>
    <w:p>
      <w:pPr>
        <w:pStyle w:val="Normal"/>
        <w:tabs>
          <w:tab w:val="clear" w:pos="708"/>
          <w:tab w:val="left" w:pos="0" w:leader="none"/>
          <w:tab w:val="left" w:pos="399" w:leader="none"/>
        </w:tabs>
        <w:suppressAutoHyphens w:val="true"/>
        <w:jc w:val="both"/>
        <w:rPr/>
      </w:pPr>
      <w:r>
        <w:rPr/>
        <w:t>2.1.5. Безвозмездно устранить по требованию Заказчика в согласованные сроки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tabs>
          <w:tab w:val="clear" w:pos="708"/>
          <w:tab w:val="left" w:pos="0" w:leader="none"/>
          <w:tab w:val="left" w:pos="399" w:leader="none"/>
        </w:tabs>
        <w:suppressAutoHyphens w:val="true"/>
        <w:jc w:val="both"/>
        <w:rPr/>
      </w:pPr>
      <w:r>
        <w:rPr/>
        <w:t xml:space="preserve">2.1.6. Предоставлять по требованию Заказчика информацию и документацию, связанную с выполнением настоящего контракта. </w:t>
      </w:r>
    </w:p>
    <w:p>
      <w:pPr>
        <w:pStyle w:val="Normal"/>
        <w:tabs>
          <w:tab w:val="clear" w:pos="708"/>
          <w:tab w:val="left" w:pos="0" w:leader="none"/>
          <w:tab w:val="left" w:pos="399" w:leader="none"/>
        </w:tabs>
        <w:suppressAutoHyphens w:val="true"/>
        <w:jc w:val="both"/>
        <w:rPr/>
      </w:pPr>
      <w:r>
        <w:rPr>
          <w:bCs/>
        </w:rPr>
        <w:t xml:space="preserve">2.1.7.  </w:t>
      </w:r>
      <w:r>
        <w:rPr/>
        <w:t>Услуги оказываются в рабочие дни в режиме работы Исполнителя.</w:t>
      </w:r>
    </w:p>
    <w:p>
      <w:pPr>
        <w:pStyle w:val="Normal"/>
        <w:tabs>
          <w:tab w:val="clear" w:pos="708"/>
          <w:tab w:val="left" w:pos="0" w:leader="none"/>
          <w:tab w:val="left" w:pos="399" w:leader="none"/>
        </w:tabs>
        <w:suppressAutoHyphens w:val="true"/>
        <w:jc w:val="both"/>
        <w:rPr/>
      </w:pPr>
      <w:r>
        <w:rPr/>
        <w:t>2.1.8. При оказании  медицинских услуг соблюдать установленные законодательством Российской Федерации требования к оформлению и ведению медицинской документации, учетных и отчетных статистических форм, порядку и срокам их представления.</w:t>
      </w:r>
    </w:p>
    <w:p>
      <w:pPr>
        <w:pStyle w:val="Normal"/>
        <w:tabs>
          <w:tab w:val="clear" w:pos="708"/>
          <w:tab w:val="left" w:pos="0" w:leader="none"/>
          <w:tab w:val="left" w:pos="399" w:leader="none"/>
        </w:tabs>
        <w:suppressAutoHyphens w:val="true"/>
        <w:jc w:val="both"/>
        <w:rPr/>
      </w:pPr>
      <w:r>
        <w:rPr/>
        <w:t>2.1.9 Ежемесячно до 10 числа месяца, следующего за отчетным периодом (отчетный период – месяц) предоставлять заказчику Реестр объема оказанных услуг (Приложение №3 к контракту).</w:t>
      </w:r>
    </w:p>
    <w:p>
      <w:pPr>
        <w:pStyle w:val="Normal"/>
        <w:tabs>
          <w:tab w:val="clear" w:pos="708"/>
          <w:tab w:val="left" w:pos="9355" w:leader="none"/>
        </w:tabs>
        <w:overflowPunct w:val="false"/>
        <w:autoSpaceDE w:val="false"/>
        <w:ind w:right="1133" w:hanging="0"/>
        <w:jc w:val="both"/>
        <w:textAlignment w:val="baseline"/>
        <w:rPr/>
      </w:pPr>
      <w:r>
        <w:rPr/>
        <w:t>2.2.</w:t>
      </w:r>
      <w:r>
        <w:rPr>
          <w:b/>
        </w:rPr>
        <w:t xml:space="preserve"> </w:t>
      </w:r>
      <w:r>
        <w:rPr>
          <w:b/>
          <w:i/>
        </w:rPr>
        <w:t>Заказчик обязан:</w:t>
      </w:r>
    </w:p>
    <w:p>
      <w:pPr>
        <w:pStyle w:val="Normal"/>
        <w:tabs>
          <w:tab w:val="clear" w:pos="708"/>
          <w:tab w:val="left" w:pos="7380" w:leader="none"/>
        </w:tabs>
        <w:jc w:val="both"/>
        <w:rPr/>
      </w:pPr>
      <w:r>
        <w:rPr/>
        <w:t>2.2.1. Определять в заявках объем и виды проводимых медицинских исследований в соответствии с Приложением № 2 Контракта.</w:t>
      </w:r>
    </w:p>
    <w:p>
      <w:pPr>
        <w:pStyle w:val="Normal"/>
        <w:tabs>
          <w:tab w:val="clear" w:pos="708"/>
          <w:tab w:val="left" w:pos="7380" w:leader="none"/>
        </w:tabs>
        <w:jc w:val="both"/>
        <w:rPr/>
      </w:pPr>
      <w:r>
        <w:rPr/>
        <w:t xml:space="preserve">2.1.2. В сроки и в порядке, которые предусмотрены в Контракте, принять по акту сдачи - приёмки оказанные услуги, а при обнаружении отступлений от Контракта, ухудшающих результат данного вида </w:t>
      </w:r>
    </w:p>
    <w:p>
      <w:pPr>
        <w:pStyle w:val="Normal"/>
        <w:tabs>
          <w:tab w:val="clear" w:pos="708"/>
          <w:tab w:val="left" w:pos="9355" w:leader="none"/>
        </w:tabs>
        <w:overflowPunct w:val="false"/>
        <w:autoSpaceDE w:val="false"/>
        <w:ind w:right="-1" w:hanging="0"/>
        <w:jc w:val="both"/>
        <w:textAlignment w:val="baseline"/>
        <w:rPr/>
      </w:pPr>
      <w:r>
        <w:rPr/>
        <w:t>2.1.3. Оплатить услуги, оказанные Исполнителем в порядке и сроки предусмотренные настоящим Контрактом.</w:t>
      </w:r>
    </w:p>
    <w:p>
      <w:pPr>
        <w:pStyle w:val="Normal"/>
        <w:tabs>
          <w:tab w:val="clear" w:pos="708"/>
          <w:tab w:val="left" w:pos="9355" w:leader="none"/>
        </w:tabs>
        <w:overflowPunct w:val="false"/>
        <w:autoSpaceDE w:val="false"/>
        <w:ind w:right="-1" w:hanging="0"/>
        <w:jc w:val="both"/>
        <w:textAlignment w:val="baseline"/>
        <w:rPr>
          <w:b/>
          <w:b/>
        </w:rPr>
      </w:pPr>
      <w:r>
        <w:rPr>
          <w:b/>
        </w:rPr>
      </w:r>
    </w:p>
    <w:p>
      <w:pPr>
        <w:pStyle w:val="Normal"/>
        <w:tabs>
          <w:tab w:val="clear" w:pos="708"/>
          <w:tab w:val="left" w:pos="9355" w:leader="none"/>
        </w:tabs>
        <w:overflowPunct w:val="false"/>
        <w:autoSpaceDE w:val="false"/>
        <w:ind w:right="-1" w:hanging="0"/>
        <w:jc w:val="center"/>
        <w:textAlignment w:val="baseline"/>
        <w:rPr>
          <w:b/>
          <w:b/>
        </w:rPr>
      </w:pPr>
      <w:r>
        <w:rPr>
          <w:b/>
        </w:rPr>
        <w:t>3. Порядок оказания услуг</w:t>
      </w:r>
    </w:p>
    <w:p>
      <w:pPr>
        <w:pStyle w:val="Normal"/>
        <w:autoSpaceDE w:val="false"/>
        <w:jc w:val="both"/>
        <w:rPr/>
      </w:pPr>
      <w:r>
        <w:rPr/>
        <w:t>3.1. Услуги оказываются в соответствии с требованиями нормативных документов: Федеральный закон от 21.11.2011 № 323-ФЗ «Об основах охраны здоровья граждан в Российской Федерации»; иных нормативных документов, регламентирующих оказание услуг, являющиеся предметом контракта.</w:t>
      </w:r>
    </w:p>
    <w:p>
      <w:pPr>
        <w:pStyle w:val="Normal"/>
        <w:autoSpaceDE w:val="false"/>
        <w:jc w:val="both"/>
        <w:rPr/>
      </w:pPr>
      <w:r>
        <w:rPr/>
        <w:t>3.1.1 Гарантии качества устанавливаются на весь срок и объем оказываемых услуг.</w:t>
      </w:r>
    </w:p>
    <w:p>
      <w:pPr>
        <w:pStyle w:val="Normal"/>
        <w:tabs>
          <w:tab w:val="clear" w:pos="708"/>
          <w:tab w:val="left" w:pos="9355" w:leader="none"/>
        </w:tabs>
        <w:overflowPunct w:val="false"/>
        <w:autoSpaceDE w:val="false"/>
        <w:ind w:right="-2" w:hanging="0"/>
        <w:jc w:val="both"/>
        <w:textAlignment w:val="baseline"/>
        <w:rPr/>
      </w:pPr>
      <w:r>
        <w:rPr/>
        <w:t>3.2. Исполнитель осуществляет проведение медицинских исследований при наличии соответствующей заявки Заказчика.</w:t>
      </w:r>
    </w:p>
    <w:p>
      <w:pPr>
        <w:pStyle w:val="Normal"/>
        <w:tabs>
          <w:tab w:val="clear" w:pos="708"/>
          <w:tab w:val="left" w:pos="9355" w:leader="none"/>
        </w:tabs>
        <w:ind w:right="-1" w:hanging="0"/>
        <w:jc w:val="both"/>
        <w:rPr/>
      </w:pPr>
      <w:r>
        <w:rPr/>
        <w:t xml:space="preserve">3.3. Исполнитель ежемесячно, </w:t>
      </w:r>
      <w:r>
        <w:rPr>
          <w:u w:val="single"/>
        </w:rPr>
        <w:t>после оказания услуг</w:t>
      </w:r>
      <w:r>
        <w:rPr/>
        <w:t>, до 10 числа месяца, следующего за отчетным периодом (отчетный период – месяц), предусмотренного настоящим Контрактом,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9355" w:leader="none"/>
        </w:tabs>
        <w:ind w:right="-1" w:hanging="0"/>
        <w:jc w:val="both"/>
        <w:rPr/>
      </w:pPr>
      <w:r>
        <w:rPr/>
        <w:t>Документ о приемке должен содержать:</w:t>
      </w:r>
    </w:p>
    <w:p>
      <w:pPr>
        <w:pStyle w:val="Normal"/>
        <w:tabs>
          <w:tab w:val="clear" w:pos="708"/>
          <w:tab w:val="left" w:pos="9355" w:leader="none"/>
        </w:tabs>
        <w:ind w:right="-1" w:hanging="0"/>
        <w:jc w:val="both"/>
        <w:rPr/>
      </w:pPr>
      <w:r>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tabs>
          <w:tab w:val="clear" w:pos="708"/>
          <w:tab w:val="left" w:pos="9355" w:leader="none"/>
        </w:tabs>
        <w:ind w:right="-1" w:hanging="0"/>
        <w:jc w:val="both"/>
        <w:rPr/>
      </w:pPr>
      <w:r>
        <w:rPr/>
        <w:t>б) наименование оказанной услуги;</w:t>
      </w:r>
    </w:p>
    <w:p>
      <w:pPr>
        <w:pStyle w:val="Normal"/>
        <w:tabs>
          <w:tab w:val="clear" w:pos="708"/>
          <w:tab w:val="left" w:pos="9355" w:leader="none"/>
        </w:tabs>
        <w:ind w:right="-1" w:hanging="0"/>
        <w:jc w:val="both"/>
        <w:rPr/>
      </w:pPr>
      <w:r>
        <w:rPr/>
        <w:t>в) информацию об объеме оказанной услуги;</w:t>
      </w:r>
    </w:p>
    <w:p>
      <w:pPr>
        <w:pStyle w:val="Normal"/>
        <w:tabs>
          <w:tab w:val="clear" w:pos="708"/>
          <w:tab w:val="left" w:pos="9355" w:leader="none"/>
        </w:tabs>
        <w:ind w:right="-1" w:hanging="0"/>
        <w:jc w:val="both"/>
        <w:rPr/>
      </w:pPr>
      <w:r>
        <w:rPr/>
        <w:t>г) стоимость исполненных Исполнителем обязательств, предусмотренных Контрактом, с указанием цены за единицу оказанной услуги;</w:t>
      </w:r>
    </w:p>
    <w:p>
      <w:pPr>
        <w:pStyle w:val="Normal"/>
        <w:tabs>
          <w:tab w:val="clear" w:pos="708"/>
          <w:tab w:val="left" w:pos="9355" w:leader="none"/>
        </w:tabs>
        <w:ind w:right="-1" w:hanging="0"/>
        <w:jc w:val="both"/>
        <w:rPr/>
      </w:pPr>
      <w:r>
        <w:rPr/>
        <w:t>д) иную информацию с учетом требований, установленных Правительством Российской Федерации.</w:t>
      </w:r>
    </w:p>
    <w:p>
      <w:pPr>
        <w:pStyle w:val="Normal"/>
        <w:tabs>
          <w:tab w:val="clear" w:pos="708"/>
          <w:tab w:val="left" w:pos="9355" w:leader="none"/>
        </w:tabs>
        <w:ind w:right="-1" w:hanging="0"/>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355" w:leader="none"/>
        </w:tabs>
        <w:ind w:right="-1" w:hanging="0"/>
        <w:jc w:val="both"/>
        <w:rPr/>
      </w:pPr>
      <w:r>
        <w:rPr/>
        <w:t>3.4. Документ о приемке, подписанный Исполнителем, не позднее одного часа с момента его размещения в единой информационной системе в соответствии с п. 3.3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9355" w:leader="none"/>
        </w:tabs>
        <w:ind w:right="-1" w:hanging="0"/>
        <w:jc w:val="both"/>
        <w:rPr/>
      </w:pPr>
      <w:r>
        <w:rPr/>
        <w:t>3.5. Заказчик в течение 15 рабочих дней, следующих за днем поступления документа о приемке в соответствии с п. 3.4 настоящего Контракта, осуществляет одно из следующих действий:</w:t>
      </w:r>
    </w:p>
    <w:p>
      <w:pPr>
        <w:pStyle w:val="Normal"/>
        <w:tabs>
          <w:tab w:val="clear" w:pos="708"/>
          <w:tab w:val="left" w:pos="9355" w:leader="none"/>
        </w:tabs>
        <w:ind w:right="-1" w:hanging="0"/>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9355" w:leader="none"/>
        </w:tabs>
        <w:ind w:right="-1" w:hanging="0"/>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9355" w:leader="none"/>
        </w:tabs>
        <w:ind w:right="-1" w:hanging="0"/>
        <w:jc w:val="both"/>
        <w:rPr/>
      </w:pPr>
      <w:r>
        <w:rPr/>
        <w:t>3.6.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9355" w:leader="none"/>
        </w:tabs>
        <w:ind w:right="-1" w:hanging="0"/>
        <w:jc w:val="both"/>
        <w:rPr/>
      </w:pPr>
      <w:r>
        <w:rPr/>
        <w:t>В случае создания приемочной комиссии не позднее 15 рабочих дней, следующих за днем поступления документа о приемке в соответствии с п. 3.4 настоящего Контракта:</w:t>
      </w:r>
    </w:p>
    <w:p>
      <w:pPr>
        <w:pStyle w:val="Normal"/>
        <w:tabs>
          <w:tab w:val="clear" w:pos="708"/>
          <w:tab w:val="left" w:pos="9355" w:leader="none"/>
        </w:tabs>
        <w:ind w:right="-1" w:hanging="0"/>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9355" w:leader="none"/>
        </w:tabs>
        <w:ind w:right="-1" w:hanging="0"/>
        <w:jc w:val="both"/>
        <w:rPr>
          <w:i/>
          <w:i/>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9355" w:leader="none"/>
        </w:tabs>
        <w:ind w:right="-1" w:hanging="0"/>
        <w:jc w:val="both"/>
        <w:rPr/>
      </w:pPr>
      <w:r>
        <w:rPr/>
        <w:t>3.7.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9355" w:leader="none"/>
        </w:tabs>
        <w:ind w:right="-1" w:hanging="0"/>
        <w:jc w:val="both"/>
        <w:rPr/>
      </w:pPr>
      <w:r>
        <w:rPr/>
        <w:t>3.8.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9355" w:leader="none"/>
        </w:tabs>
        <w:ind w:right="-1" w:hanging="0"/>
        <w:jc w:val="both"/>
        <w:rPr/>
      </w:pPr>
      <w:r>
        <w:rPr/>
        <w:t>3.9.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tabs>
          <w:tab w:val="clear" w:pos="708"/>
          <w:tab w:val="left" w:pos="9355" w:leader="none"/>
        </w:tabs>
        <w:overflowPunct w:val="false"/>
        <w:autoSpaceDE w:val="false"/>
        <w:ind w:right="1133" w:hanging="0"/>
        <w:jc w:val="both"/>
        <w:textAlignment w:val="baseline"/>
        <w:rPr/>
      </w:pPr>
      <w:r>
        <w:rPr/>
      </w:r>
    </w:p>
    <w:p>
      <w:pPr>
        <w:pStyle w:val="Normal"/>
        <w:jc w:val="center"/>
        <w:rPr>
          <w:b/>
          <w:b/>
        </w:rPr>
      </w:pPr>
      <w:r>
        <w:rPr>
          <w:b/>
        </w:rPr>
        <w:t>4. Цена контракта и порядок расчётов</w:t>
      </w:r>
    </w:p>
    <w:p>
      <w:pPr>
        <w:pStyle w:val="Normal"/>
        <w:tabs>
          <w:tab w:val="clear" w:pos="708"/>
          <w:tab w:val="left" w:pos="900" w:leader="none"/>
        </w:tabs>
        <w:jc w:val="both"/>
        <w:rPr/>
      </w:pPr>
      <w:r>
        <w:rPr/>
        <w:t>4.1. Максимальное значение цены Контракта представляет собой цену Контракта, предложенную Исполнителем по результатам электронного аукциона и составляет 170 000,00 (Сто семьдесят тысяч рублей 00 копеек), НДС не облагается.</w:t>
      </w:r>
    </w:p>
    <w:p>
      <w:pPr>
        <w:pStyle w:val="Normal"/>
        <w:tabs>
          <w:tab w:val="clear" w:pos="708"/>
          <w:tab w:val="left" w:pos="900" w:leader="none"/>
        </w:tabs>
        <w:jc w:val="both"/>
        <w:rPr/>
      </w:pPr>
      <w:r>
        <w:rPr/>
        <w:t>Оплата оказанных услуг осуществляется по цене единицы услуги исходя из количества оказанных услуг, но в размере, не превышающем максимального значения цены контракта.</w:t>
      </w:r>
    </w:p>
    <w:p>
      <w:pPr>
        <w:pStyle w:val="Normal"/>
        <w:jc w:val="both"/>
        <w:rPr/>
      </w:pPr>
      <w:r>
        <w:rPr/>
        <w:t xml:space="preserve">   </w:t>
      </w:r>
      <w:r>
        <w:rPr/>
        <w:t xml:space="preserve">4.2. Цена Контракта является твердой и определяется на весь срок исполнения Контракта.   </w:t>
      </w:r>
    </w:p>
    <w:p>
      <w:pPr>
        <w:pStyle w:val="Normal"/>
        <w:jc w:val="both"/>
        <w:rPr/>
      </w:pPr>
      <w:r>
        <w:rPr/>
        <w:t xml:space="preserve">   </w:t>
      </w:r>
      <w:r>
        <w:rPr/>
        <w:t>4.3. Цена Контракта включает в себя все затраты Исполнителя на оказание услуг, в том числе стоимости всех используемых материалов в процессе оказания услуг, оформления результатов исследований и иные расходы, связанные с оказанием услуг, все установленные налоги, в том числе НДС (если исполнитель является плательщиком НДС), таможенные пошлины, сборы и другие обязательные платежи.</w:t>
      </w:r>
    </w:p>
    <w:p>
      <w:pPr>
        <w:pStyle w:val="Normal"/>
        <w:jc w:val="both"/>
        <w:rPr/>
      </w:pPr>
      <w:r>
        <w:rPr/>
        <w:t xml:space="preserve">4.4. Оплата по Контракту производится в безналичной форме путем перечисления денежных средств на расчетный счет Исполнителя </w:t>
      </w:r>
      <w:r>
        <w:rPr>
          <w:b/>
        </w:rPr>
        <w:t>в течение 7 рабочих дней</w:t>
      </w:r>
      <w:r>
        <w:rPr/>
        <w:t xml:space="preserve"> с даты подписания заказчиком документа о приемке, предусмотренного частью 7 статьи 94  Федерального закона №44-ФЗ.</w:t>
      </w:r>
    </w:p>
    <w:p>
      <w:pPr>
        <w:pStyle w:val="Normal"/>
        <w:jc w:val="both"/>
        <w:rPr/>
      </w:pPr>
      <w:r>
        <w:rPr/>
        <w:t>4.5.  Датой платежа является дата списания денежных средств с расчетного счета Заказчика.</w:t>
      </w:r>
    </w:p>
    <w:p>
      <w:pPr>
        <w:pStyle w:val="Normal"/>
        <w:jc w:val="both"/>
        <w:rPr/>
      </w:pPr>
      <w:r>
        <w:rPr/>
        <w:t>4.6. По требованию одной из сторон по Контракту между ними составляется акт сверки расчетов.</w:t>
      </w:r>
    </w:p>
    <w:p>
      <w:pPr>
        <w:pStyle w:val="Normal"/>
        <w:jc w:val="both"/>
        <w:rPr/>
      </w:pPr>
      <w:r>
        <w:rPr/>
        <w:t>4.7. Оплата за выполненные работы может быть осуществлена путем выплаты Исполнителю суммы, уменьшенной на сумму неустойки (штрафа, пени).</w:t>
      </w:r>
    </w:p>
    <w:p>
      <w:pPr>
        <w:pStyle w:val="Normal"/>
        <w:widowControl w:val="false"/>
        <w:tabs>
          <w:tab w:val="clear" w:pos="708"/>
          <w:tab w:val="left" w:pos="720" w:leader="none"/>
        </w:tabs>
        <w:spacing w:before="0" w:after="0"/>
        <w:contextualSpacing/>
        <w:jc w:val="both"/>
        <w:rPr/>
      </w:pPr>
      <w:r>
        <w:rPr/>
        <w:t>4.8. В случае, если Исполнитель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tabs>
          <w:tab w:val="clear" w:pos="708"/>
          <w:tab w:val="left" w:pos="720" w:leader="none"/>
        </w:tabs>
        <w:spacing w:before="0" w:after="0"/>
        <w:contextualSpacing/>
        <w:jc w:val="both"/>
        <w:rPr>
          <w:spacing w:val="-2"/>
        </w:rPr>
      </w:pPr>
      <w:r>
        <w:rPr>
          <w:spacing w:val="-2"/>
        </w:rPr>
      </w:r>
    </w:p>
    <w:p>
      <w:pPr>
        <w:pStyle w:val="Normal"/>
        <w:widowControl w:val="false"/>
        <w:tabs>
          <w:tab w:val="clear" w:pos="708"/>
          <w:tab w:val="left" w:pos="284" w:leader="none"/>
          <w:tab w:val="left" w:pos="1134" w:leader="none"/>
        </w:tabs>
        <w:spacing w:before="0" w:after="0"/>
        <w:contextualSpacing/>
        <w:jc w:val="center"/>
        <w:rPr>
          <w:b/>
          <w:b/>
        </w:rPr>
      </w:pPr>
      <w:r>
        <w:rPr>
          <w:b/>
        </w:rPr>
        <w:t>5. Обеспечение исполнения контракта</w:t>
      </w:r>
    </w:p>
    <w:p>
      <w:pPr>
        <w:pStyle w:val="Normal"/>
        <w:tabs>
          <w:tab w:val="clear" w:pos="708"/>
          <w:tab w:val="left" w:pos="9355" w:leader="none"/>
        </w:tabs>
        <w:ind w:right="-1" w:hanging="0"/>
        <w:jc w:val="both"/>
        <w:rPr>
          <w:bCs/>
        </w:rPr>
      </w:pPr>
      <w:r>
        <w:rPr>
          <w:bCs/>
        </w:rPr>
        <w:t>5.1. Исполнитель при заключении Контракта должен предоставить Заказчику обеспечение исполнения Контракта в размере 10 % от начальной (максимальной) цены контракта.</w:t>
      </w:r>
    </w:p>
    <w:p>
      <w:pPr>
        <w:pStyle w:val="Normal"/>
        <w:tabs>
          <w:tab w:val="clear" w:pos="708"/>
          <w:tab w:val="left" w:pos="9355" w:leader="none"/>
        </w:tabs>
        <w:ind w:right="-1" w:hanging="0"/>
        <w:jc w:val="both"/>
        <w:rPr>
          <w:bCs/>
        </w:rPr>
      </w:pPr>
      <w:r>
        <w:rPr>
          <w:bCs/>
        </w:rPr>
        <w:t>В случае если предложенная Исполнителе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ей 37 Федерального закона о контрактной системе.</w:t>
      </w:r>
    </w:p>
    <w:p>
      <w:pPr>
        <w:pStyle w:val="Normal"/>
        <w:tabs>
          <w:tab w:val="clear" w:pos="708"/>
          <w:tab w:val="left" w:pos="9355" w:leader="none"/>
        </w:tabs>
        <w:ind w:right="-1" w:hanging="0"/>
        <w:jc w:val="both"/>
        <w:rPr>
          <w:bCs/>
        </w:rPr>
      </w:pPr>
      <w:r>
        <w:rPr>
          <w:bCs/>
        </w:rPr>
        <w:t xml:space="preserve">5.2. Исполнение Контракта может обеспечиваться предоставлением независимой гарантии, выданной банком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tabs>
          <w:tab w:val="clear" w:pos="708"/>
          <w:tab w:val="left" w:pos="9355" w:leader="none"/>
        </w:tabs>
        <w:ind w:right="-1" w:hanging="0"/>
        <w:jc w:val="both"/>
        <w:rPr>
          <w:bCs/>
        </w:rPr>
      </w:pPr>
      <w:r>
        <w:rPr>
          <w:bCs/>
        </w:rPr>
        <w:t>5.3.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N 44-ФЗ.</w:t>
      </w:r>
    </w:p>
    <w:p>
      <w:pPr>
        <w:pStyle w:val="Normal"/>
        <w:tabs>
          <w:tab w:val="clear" w:pos="708"/>
          <w:tab w:val="left" w:pos="9355" w:leader="none"/>
        </w:tabs>
        <w:ind w:right="-1" w:hanging="0"/>
        <w:jc w:val="both"/>
        <w:rPr>
          <w:bCs/>
        </w:rPr>
      </w:pPr>
      <w:r>
        <w:rPr>
          <w:bCs/>
        </w:rPr>
        <w:t>5.4. Заказчик рассматривает поступившую независимую гарантию в срок, не превышающий трех рабочих дней со дня ее поступления.</w:t>
      </w:r>
    </w:p>
    <w:p>
      <w:pPr>
        <w:pStyle w:val="Normal"/>
        <w:tabs>
          <w:tab w:val="clear" w:pos="708"/>
          <w:tab w:val="left" w:pos="9355" w:leader="none"/>
        </w:tabs>
        <w:ind w:right="-1" w:hanging="0"/>
        <w:jc w:val="both"/>
        <w:rPr>
          <w:bCs/>
        </w:rPr>
      </w:pPr>
      <w:r>
        <w:rPr>
          <w:bCs/>
        </w:rPr>
        <w:t>5.5.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tabs>
          <w:tab w:val="clear" w:pos="708"/>
          <w:tab w:val="left" w:pos="9355" w:leader="none"/>
        </w:tabs>
        <w:ind w:right="-1" w:hanging="0"/>
        <w:jc w:val="both"/>
        <w:rPr>
          <w:bCs/>
        </w:rPr>
      </w:pPr>
      <w:r>
        <w:rPr>
          <w:bCs/>
        </w:rPr>
        <w:t>5.6.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 чем через 30 (тридцать) дней с даты исполнения Исполнителем обязательств, предусмотренных контрактом.</w:t>
      </w:r>
    </w:p>
    <w:p>
      <w:pPr>
        <w:pStyle w:val="Normal"/>
        <w:tabs>
          <w:tab w:val="clear" w:pos="708"/>
          <w:tab w:val="left" w:pos="9355" w:leader="none"/>
        </w:tabs>
        <w:ind w:right="-1" w:hanging="0"/>
        <w:jc w:val="both"/>
        <w:rPr>
          <w:bCs/>
        </w:rPr>
      </w:pPr>
      <w:r>
        <w:rPr>
          <w:bCs/>
        </w:rPr>
        <w:t xml:space="preserve">В случае установления Заказчиком ограничения, предусмотренного частью 3 статьи 30 Федерального закона № 44-ФЗ (СМП и СОНКО), такой срок не должен превышать 15 (пятнадцать) дней с даты исполнения поставщиком (подрядчиком, исполнителем) обязательств, предусмотренных контрактом. </w:t>
      </w:r>
    </w:p>
    <w:p>
      <w:pPr>
        <w:pStyle w:val="Normal"/>
        <w:tabs>
          <w:tab w:val="clear" w:pos="708"/>
          <w:tab w:val="left" w:pos="9355" w:leader="none"/>
        </w:tabs>
        <w:ind w:right="-1" w:hanging="0"/>
        <w:jc w:val="both"/>
        <w:rPr>
          <w:bCs/>
        </w:rPr>
      </w:pPr>
      <w:r>
        <w:rPr>
          <w:bCs/>
        </w:rPr>
        <w:t>5.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Исполнителем своих обязательств по Контракту.</w:t>
      </w:r>
    </w:p>
    <w:p>
      <w:pPr>
        <w:pStyle w:val="Normal"/>
        <w:tabs>
          <w:tab w:val="clear" w:pos="708"/>
          <w:tab w:val="left" w:pos="9355" w:leader="none"/>
        </w:tabs>
        <w:ind w:right="-1" w:hanging="0"/>
        <w:jc w:val="both"/>
        <w:rPr>
          <w:bCs/>
        </w:rPr>
      </w:pPr>
      <w:r>
        <w:rPr>
          <w:bCs/>
        </w:rPr>
        <w:t xml:space="preserve">5.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1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tabs>
          <w:tab w:val="clear" w:pos="708"/>
          <w:tab w:val="left" w:pos="9355" w:leader="none"/>
        </w:tabs>
        <w:ind w:right="-1" w:hanging="0"/>
        <w:jc w:val="both"/>
        <w:rPr>
          <w:bCs/>
        </w:rPr>
      </w:pPr>
      <w:r>
        <w:rPr>
          <w:bCs/>
        </w:rPr>
        <w:t>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 34 Федерального закона № 44-ФЗ.</w:t>
      </w:r>
    </w:p>
    <w:p>
      <w:pPr>
        <w:pStyle w:val="Normal"/>
        <w:tabs>
          <w:tab w:val="clear" w:pos="708"/>
          <w:tab w:val="left" w:pos="9355" w:leader="none"/>
        </w:tabs>
        <w:ind w:right="-1" w:hanging="0"/>
        <w:jc w:val="both"/>
        <w:rPr>
          <w:bCs/>
        </w:rPr>
      </w:pPr>
      <w:r>
        <w:rPr>
          <w:bCs/>
        </w:rPr>
        <w:t>5.9.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 44-ФЗ.</w:t>
      </w:r>
    </w:p>
    <w:p>
      <w:pPr>
        <w:pStyle w:val="Normal"/>
        <w:tabs>
          <w:tab w:val="clear" w:pos="708"/>
          <w:tab w:val="left" w:pos="9355" w:leader="none"/>
        </w:tabs>
        <w:ind w:right="-1" w:hanging="0"/>
        <w:jc w:val="both"/>
        <w:rPr>
          <w:bCs/>
        </w:rPr>
      </w:pPr>
      <w:r>
        <w:rPr>
          <w:bCs/>
        </w:rPr>
        <w:t>5.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355" w:leader="none"/>
        </w:tabs>
        <w:ind w:right="-1" w:hanging="0"/>
        <w:jc w:val="both"/>
        <w:rPr>
          <w:bCs/>
        </w:rPr>
      </w:pPr>
      <w:r>
        <w:rPr>
          <w:bCs/>
        </w:rPr>
        <w:t>5.11. Реквизиты для перечисления обеспечения исполнения контракта:</w:t>
      </w:r>
    </w:p>
    <w:p>
      <w:pPr>
        <w:pStyle w:val="Normal"/>
        <w:tabs>
          <w:tab w:val="clear" w:pos="708"/>
          <w:tab w:val="left" w:pos="9355" w:leader="none"/>
        </w:tabs>
        <w:ind w:right="-1" w:hanging="0"/>
        <w:jc w:val="both"/>
        <w:rPr>
          <w:b/>
          <w:b/>
          <w:bCs/>
        </w:rPr>
      </w:pPr>
      <w:r>
        <w:rPr>
          <w:b/>
          <w:bC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tabs>
          <w:tab w:val="clear" w:pos="708"/>
          <w:tab w:val="left" w:pos="9355" w:leader="none"/>
        </w:tabs>
        <w:ind w:right="-1" w:hanging="0"/>
        <w:jc w:val="both"/>
        <w:rPr>
          <w:bCs/>
        </w:rPr>
      </w:pPr>
      <w:r>
        <w:rPr>
          <w:bCs/>
        </w:rPr>
        <w:t>Банк: Отделение Киров Банка России//УФК по Кировской области г. Киров</w:t>
      </w:r>
    </w:p>
    <w:p>
      <w:pPr>
        <w:pStyle w:val="Normal"/>
        <w:tabs>
          <w:tab w:val="clear" w:pos="708"/>
          <w:tab w:val="left" w:pos="9355" w:leader="none"/>
        </w:tabs>
        <w:ind w:right="-1" w:hanging="0"/>
        <w:jc w:val="both"/>
        <w:rPr>
          <w:bCs/>
        </w:rPr>
      </w:pPr>
      <w:r>
        <w:rPr>
          <w:bCs/>
        </w:rPr>
        <w:t>БИК 013304182</w:t>
      </w:r>
    </w:p>
    <w:p>
      <w:pPr>
        <w:pStyle w:val="Normal"/>
        <w:tabs>
          <w:tab w:val="clear" w:pos="708"/>
          <w:tab w:val="left" w:pos="9355" w:leader="none"/>
        </w:tabs>
        <w:ind w:right="-1" w:hanging="0"/>
        <w:jc w:val="both"/>
        <w:rPr>
          <w:bCs/>
        </w:rPr>
      </w:pPr>
      <w:r>
        <w:rPr>
          <w:bCs/>
        </w:rPr>
        <w:t>ИНН 4345496027/ КПП 434501001</w:t>
      </w:r>
    </w:p>
    <w:p>
      <w:pPr>
        <w:pStyle w:val="Normal"/>
        <w:tabs>
          <w:tab w:val="clear" w:pos="708"/>
          <w:tab w:val="left" w:pos="9355" w:leader="none"/>
        </w:tabs>
        <w:ind w:right="-1" w:hanging="0"/>
        <w:jc w:val="both"/>
        <w:rPr/>
      </w:pPr>
      <w:r>
        <w:rPr>
          <w:bCs/>
        </w:rPr>
        <w:t>ОГРН 1194350011206</w:t>
      </w:r>
    </w:p>
    <w:p>
      <w:pPr>
        <w:pStyle w:val="Normal"/>
        <w:tabs>
          <w:tab w:val="clear" w:pos="708"/>
          <w:tab w:val="left" w:pos="9355" w:leader="none"/>
        </w:tabs>
        <w:ind w:right="-1" w:hanging="0"/>
        <w:jc w:val="both"/>
        <w:rPr>
          <w:bCs/>
        </w:rPr>
      </w:pPr>
      <w:r>
        <w:rPr>
          <w:bCs/>
        </w:rPr>
        <w:t>ОКПО 94187915/ОКТМО 33701000001</w:t>
      </w:r>
    </w:p>
    <w:p>
      <w:pPr>
        <w:pStyle w:val="Normal"/>
        <w:tabs>
          <w:tab w:val="clear" w:pos="708"/>
          <w:tab w:val="left" w:pos="9355" w:leader="none"/>
        </w:tabs>
        <w:ind w:right="-1" w:hanging="0"/>
        <w:jc w:val="both"/>
        <w:rPr>
          <w:bCs/>
        </w:rPr>
      </w:pPr>
      <w:r>
        <w:rPr>
          <w:bCs/>
        </w:rPr>
        <w:t xml:space="preserve">Получатель: Министерство финансов Кировской области (КОГКБУЗ «Больница скорой медицинской помощи» л/с 0580100Б331) </w:t>
      </w:r>
    </w:p>
    <w:p>
      <w:pPr>
        <w:pStyle w:val="Normal"/>
        <w:tabs>
          <w:tab w:val="clear" w:pos="708"/>
          <w:tab w:val="left" w:pos="9355" w:leader="none"/>
        </w:tabs>
        <w:ind w:right="-1" w:hanging="0"/>
        <w:jc w:val="both"/>
        <w:rPr>
          <w:bCs/>
        </w:rPr>
      </w:pPr>
      <w:r>
        <w:rPr>
          <w:bCs/>
        </w:rPr>
        <w:t>Расчетный счет: 40102810345370000033</w:t>
      </w:r>
    </w:p>
    <w:p>
      <w:pPr>
        <w:pStyle w:val="Normal"/>
        <w:tabs>
          <w:tab w:val="clear" w:pos="708"/>
          <w:tab w:val="left" w:pos="9355" w:leader="none"/>
        </w:tabs>
        <w:ind w:right="-1" w:hanging="0"/>
        <w:jc w:val="both"/>
        <w:rPr>
          <w:bCs/>
        </w:rPr>
      </w:pPr>
      <w:r>
        <w:rPr>
          <w:bCs/>
        </w:rPr>
        <w:t>Казначейский счет: 03224643330000004000</w:t>
      </w:r>
    </w:p>
    <w:p>
      <w:pPr>
        <w:pStyle w:val="Normal"/>
        <w:autoSpaceDE w:val="false"/>
        <w:jc w:val="center"/>
        <w:rPr>
          <w:bCs/>
        </w:rPr>
      </w:pPr>
      <w:r>
        <w:rPr>
          <w:bCs/>
        </w:rPr>
      </w:r>
    </w:p>
    <w:p>
      <w:pPr>
        <w:pStyle w:val="Normal"/>
        <w:autoSpaceDE w:val="false"/>
        <w:jc w:val="center"/>
        <w:rPr>
          <w:b/>
          <w:b/>
        </w:rPr>
      </w:pPr>
      <w:r>
        <w:rPr>
          <w:b/>
        </w:rPr>
        <w:t>6. Ответственность сторон</w:t>
      </w:r>
    </w:p>
    <w:p>
      <w:pPr>
        <w:pStyle w:val="Normal"/>
        <w:jc w:val="both"/>
        <w:rPr>
          <w:rFonts w:eastAsia="Calibri"/>
        </w:rPr>
      </w:pPr>
      <w:r>
        <w:rPr>
          <w:rFonts w:eastAsia="Calibri"/>
        </w:rPr>
        <w:t>6.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6.2. Ответственность Заказчика:</w:t>
      </w:r>
    </w:p>
    <w:p>
      <w:pPr>
        <w:pStyle w:val="Normal"/>
        <w:jc w:val="both"/>
        <w:rPr>
          <w:rFonts w:eastAsia="Calibri"/>
        </w:rPr>
      </w:pPr>
      <w:r>
        <w:rPr>
          <w:rFonts w:eastAsia="Calibri"/>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6.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6.3. Ответственность Поставщика (Подрядчика, Исполнителя):</w:t>
      </w:r>
    </w:p>
    <w:p>
      <w:pPr>
        <w:pStyle w:val="Normal"/>
        <w:jc w:val="both"/>
        <w:rPr>
          <w:rFonts w:eastAsia="Calibri"/>
        </w:rPr>
      </w:pPr>
      <w:r>
        <w:rPr>
          <w:rFonts w:eastAsia="Calibri"/>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6.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6.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6.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6.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0" w:name="Par81"/>
      <w:bookmarkEnd w:id="0"/>
      <w:r>
        <w:rPr>
          <w:rFonts w:eastAsia="Calibri"/>
        </w:rPr>
        <w:t>6.4. Уплата неустойки (штрафа, пени) не освобождает Стороны от исполнения обязательств или устранения нарушений.</w:t>
      </w:r>
    </w:p>
    <w:p>
      <w:pPr>
        <w:pStyle w:val="Normal"/>
        <w:jc w:val="center"/>
        <w:rPr>
          <w:rFonts w:eastAsia="Calibri"/>
          <w:b/>
          <w:b/>
        </w:rPr>
      </w:pPr>
      <w:r>
        <w:rPr>
          <w:rFonts w:eastAsia="Calibri"/>
          <w:b/>
        </w:rPr>
      </w:r>
    </w:p>
    <w:p>
      <w:pPr>
        <w:pStyle w:val="Normal"/>
        <w:jc w:val="center"/>
        <w:rPr>
          <w:b/>
          <w:b/>
        </w:rPr>
      </w:pPr>
      <w:r>
        <w:rPr>
          <w:b/>
        </w:rPr>
        <w:t>7. Обстоятельства непреодолимой силы</w:t>
      </w:r>
    </w:p>
    <w:p>
      <w:pPr>
        <w:pStyle w:val="Normal"/>
        <w:tabs>
          <w:tab w:val="clear" w:pos="708"/>
          <w:tab w:val="left" w:pos="9355" w:leader="none"/>
        </w:tabs>
        <w:overflowPunct w:val="false"/>
        <w:autoSpaceDE w:val="false"/>
        <w:jc w:val="both"/>
        <w:textAlignment w:val="baseline"/>
        <w:rPr/>
      </w:pPr>
      <w:r>
        <w:rPr/>
        <w:t>Стороны освобождаются от ответственности за неисполнение обязательств, в случае, если это неисполнение явилось следствием возникновения обстоятельств непреодолимой силы, возникших после подписания настоящего Контракта, в результате событий чрезвычайного характера и препятствующих исполнению  сторонами взятых на себя обязательств, которые ни одна сторон не могла не предвидеть, не предотвратить разумными мерами, а именно:  стихийные бедствия,  землетрясения,  наводнения, пожары, взрывы, эпидемии, военные действия любого характера, блокады, забастовки, акты правительства и др.</w:t>
      </w:r>
    </w:p>
    <w:p>
      <w:pPr>
        <w:pStyle w:val="Normal"/>
        <w:tabs>
          <w:tab w:val="clear" w:pos="708"/>
          <w:tab w:val="left" w:pos="9355" w:leader="none"/>
        </w:tabs>
        <w:overflowPunct w:val="false"/>
        <w:autoSpaceDE w:val="false"/>
        <w:jc w:val="both"/>
        <w:textAlignment w:val="baseline"/>
        <w:rPr/>
      </w:pPr>
      <w:r>
        <w:rPr/>
      </w:r>
    </w:p>
    <w:p>
      <w:pPr>
        <w:pStyle w:val="Normal"/>
        <w:jc w:val="center"/>
        <w:rPr>
          <w:b/>
          <w:b/>
          <w:bCs/>
        </w:rPr>
      </w:pPr>
      <w:r>
        <w:rPr>
          <w:b/>
          <w:bCs/>
        </w:rPr>
        <w:t>8. Основание и порядок изменения и расторжения Контракта</w:t>
      </w:r>
    </w:p>
    <w:p>
      <w:pPr>
        <w:pStyle w:val="Normal"/>
        <w:spacing w:lineRule="auto" w:line="276"/>
        <w:ind w:right="-1" w:hanging="0"/>
        <w:jc w:val="both"/>
        <w:rPr/>
      </w:pPr>
      <w:r>
        <w:rPr/>
        <w:t>8.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spacing w:lineRule="auto" w:line="276"/>
        <w:ind w:right="-1" w:hanging="0"/>
        <w:jc w:val="both"/>
        <w:rPr/>
      </w:pPr>
      <w:r>
        <w:rPr/>
        <w:t>8.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spacing w:lineRule="auto" w:line="276"/>
        <w:ind w:right="-1" w:hanging="0"/>
        <w:jc w:val="both"/>
        <w:rPr/>
      </w:pPr>
      <w:r>
        <w:rPr/>
        <w:t xml:space="preserve">- услуги оказаны ненадлежащего качества с недостатками, которые не могут быть устранены в приемлемый для Заказчика срок; </w:t>
      </w:r>
    </w:p>
    <w:p>
      <w:pPr>
        <w:pStyle w:val="Normal"/>
        <w:spacing w:lineRule="auto" w:line="276"/>
        <w:ind w:right="-1" w:hanging="0"/>
        <w:jc w:val="both"/>
        <w:rPr/>
      </w:pPr>
      <w:r>
        <w:rPr/>
        <w:t>- в иных случаях, предусмотренных гражданским законодательством.</w:t>
      </w:r>
    </w:p>
    <w:p>
      <w:pPr>
        <w:pStyle w:val="Normal"/>
        <w:jc w:val="center"/>
        <w:rPr>
          <w:b/>
          <w:b/>
        </w:rPr>
      </w:pPr>
      <w:r>
        <w:rPr>
          <w:b/>
        </w:rPr>
      </w:r>
    </w:p>
    <w:p>
      <w:pPr>
        <w:pStyle w:val="Normal"/>
        <w:jc w:val="center"/>
        <w:rPr>
          <w:b/>
          <w:b/>
        </w:rPr>
      </w:pPr>
      <w:r>
        <w:rPr>
          <w:b/>
        </w:rPr>
        <w:t>9. Заключительные положения</w:t>
      </w:r>
    </w:p>
    <w:p>
      <w:pPr>
        <w:pStyle w:val="Normal"/>
        <w:jc w:val="both"/>
        <w:rPr/>
      </w:pPr>
      <w:r>
        <w:rPr/>
        <w:t xml:space="preserve">9.1. Контракт вступает в силу с момента его заключения и действует </w:t>
      </w:r>
      <w:r>
        <w:rPr>
          <w:b/>
        </w:rPr>
        <w:t>по 30.04.2024</w:t>
      </w:r>
      <w:r>
        <w:rPr/>
        <w:t>, а в части взаиморасчетов до полного исполнения Сторонами своих обязательств.</w:t>
      </w:r>
    </w:p>
    <w:p>
      <w:pPr>
        <w:pStyle w:val="Normal"/>
        <w:jc w:val="both"/>
        <w:rPr/>
      </w:pPr>
      <w:r>
        <w:rPr/>
        <w:t>9.2. Все споры по  Контракту решаются путем переговоров, а при не достижении согласия споры решаются в Арбитражном суде Кировской области.</w:t>
      </w:r>
    </w:p>
    <w:p>
      <w:pPr>
        <w:pStyle w:val="Normal"/>
        <w:jc w:val="both"/>
        <w:rPr/>
      </w:pPr>
      <w:r>
        <w:rPr/>
        <w:t xml:space="preserve">9.3. Во всем, что не урегулировано  Контрактом, Стороны руководствуются действующим законодательством РФ. </w:t>
      </w:r>
    </w:p>
    <w:p>
      <w:pPr>
        <w:pStyle w:val="Normal"/>
        <w:jc w:val="both"/>
        <w:rPr/>
      </w:pPr>
      <w:r>
        <w:rPr/>
        <w:t>9.4. Истечение срока действия Контракта не освобождает Стороны от ответственности за его нарушение.</w:t>
      </w:r>
    </w:p>
    <w:p>
      <w:pPr>
        <w:pStyle w:val="Normal"/>
        <w:jc w:val="both"/>
        <w:rPr/>
      </w:pPr>
      <w:r>
        <w:rPr/>
        <w:t>9.5. Изменения и дополнения к Контракту имеют силу только в том случае, если они оформлены в письменном виде, подписаны обеими Сторонами и не противоречат действующему законодательству РФ.</w:t>
      </w:r>
    </w:p>
    <w:p>
      <w:pPr>
        <w:pStyle w:val="Normal"/>
        <w:jc w:val="both"/>
        <w:rPr/>
      </w:pPr>
      <w:r>
        <w:rPr/>
        <w:t>9.6. В случае изменения у какой-либо из Сторон юридического адреса, названия, банковских реквизитов, реорганизации или ликвидации, и прочего она обязана в течение 10  дней письменно известить об этом другую Сторону и направить подтверждающие изменения документы.</w:t>
      </w:r>
    </w:p>
    <w:p>
      <w:pPr>
        <w:pStyle w:val="Normal"/>
        <w:jc w:val="both"/>
        <w:rPr/>
      </w:pPr>
      <w:r>
        <w:rPr/>
        <w:t>9.7. Стороны обязуются обеспечить конфиденциальность персональных данных и безопасность персональных данных при их обработке, ставших им известными в процессе исполнения настоящего Контракта, а также  принять для этого все необходимые меры с использованием методов и способов защиты информации, установленных действующим законодательством РФ.</w:t>
      </w:r>
    </w:p>
    <w:p>
      <w:pPr>
        <w:pStyle w:val="Normal"/>
        <w:jc w:val="center"/>
        <w:rPr>
          <w:b/>
          <w:b/>
        </w:rPr>
      </w:pPr>
      <w:r>
        <w:rPr>
          <w:b/>
        </w:rPr>
      </w:r>
    </w:p>
    <w:p>
      <w:pPr>
        <w:pStyle w:val="Normal"/>
        <w:jc w:val="center"/>
        <w:rPr/>
      </w:pPr>
      <w:r>
        <w:rPr/>
        <w:t>10. Адреса и банковские реквизиты сторон:</w:t>
      </w:r>
    </w:p>
    <w:tbl>
      <w:tblPr>
        <w:tblW w:w="10598" w:type="dxa"/>
        <w:jc w:val="left"/>
        <w:tblInd w:w="-113" w:type="dxa"/>
        <w:tblLayout w:type="fixed"/>
        <w:tblCellMar>
          <w:top w:w="0" w:type="dxa"/>
          <w:left w:w="108" w:type="dxa"/>
          <w:bottom w:w="0" w:type="dxa"/>
          <w:right w:w="108" w:type="dxa"/>
        </w:tblCellMar>
      </w:tblPr>
      <w:tblGrid>
        <w:gridCol w:w="5069"/>
        <w:gridCol w:w="552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ный врач </w:t>
            </w:r>
          </w:p>
          <w:p>
            <w:pPr>
              <w:pStyle w:val="Normal"/>
              <w:rPr>
                <w:b/>
                <w:b/>
              </w:rPr>
            </w:pPr>
            <w:r>
              <w:rPr/>
              <w:t>______________________С.М. Аракелян</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w:t>
            </w:r>
          </w:p>
          <w:p>
            <w:pPr>
              <w:pStyle w:val="Normal"/>
              <w:jc w:val="both"/>
              <w:rPr/>
            </w:pPr>
            <w:r>
              <w:rPr/>
              <w:t>Федеральное государственное бюджетное учреждение науки «Кировский научно-исследовательский институт гематологии и переливания крови Федерального медико-биологического агентства»</w:t>
            </w:r>
          </w:p>
          <w:p>
            <w:pPr>
              <w:pStyle w:val="Normal"/>
              <w:jc w:val="both"/>
              <w:rPr/>
            </w:pPr>
            <w:r>
              <w:rPr/>
              <w:t xml:space="preserve">Юридический и почтовый адрес: 610027, г. Киров, ул. Красноармейская,72 </w:t>
            </w:r>
          </w:p>
          <w:p>
            <w:pPr>
              <w:pStyle w:val="Normal"/>
              <w:jc w:val="both"/>
              <w:rPr/>
            </w:pPr>
            <w:r>
              <w:rPr/>
              <w:t>тел. 54-97-09, 54-52-92, 545337 факс 54-97-31</w:t>
            </w:r>
          </w:p>
          <w:p>
            <w:pPr>
              <w:pStyle w:val="Normal"/>
              <w:jc w:val="both"/>
              <w:rPr/>
            </w:pPr>
            <w:r>
              <w:rPr>
                <w:lang w:val="en-US"/>
              </w:rPr>
              <w:t>e</w:t>
            </w:r>
            <w:r>
              <w:rPr/>
              <w:t>-</w:t>
            </w:r>
            <w:r>
              <w:rPr>
                <w:lang w:val="en-US"/>
              </w:rPr>
              <w:t>mail</w:t>
            </w:r>
            <w:r>
              <w:rPr/>
              <w:t>: 545337@</w:t>
            </w:r>
            <w:r>
              <w:rPr>
                <w:lang w:val="en-US"/>
              </w:rPr>
              <w:t>list</w:t>
            </w:r>
            <w:r>
              <w:rPr/>
              <w:t>.</w:t>
            </w:r>
            <w:r>
              <w:rPr>
                <w:lang w:val="en-US"/>
              </w:rPr>
              <w:t>ru</w:t>
            </w:r>
          </w:p>
          <w:p>
            <w:pPr>
              <w:pStyle w:val="Normal"/>
              <w:jc w:val="both"/>
              <w:rPr/>
            </w:pPr>
            <w:r>
              <w:rPr/>
              <w:t>Банковские реквизиты:</w:t>
            </w:r>
          </w:p>
          <w:p>
            <w:pPr>
              <w:pStyle w:val="Normal"/>
              <w:jc w:val="both"/>
              <w:rPr/>
            </w:pPr>
            <w:r>
              <w:rPr/>
              <w:t>ИНН 4346007656</w:t>
            </w:r>
          </w:p>
          <w:p>
            <w:pPr>
              <w:pStyle w:val="Normal"/>
              <w:jc w:val="both"/>
              <w:rPr/>
            </w:pPr>
            <w:r>
              <w:rPr/>
              <w:t>КПП 434501001</w:t>
            </w:r>
          </w:p>
          <w:p>
            <w:pPr>
              <w:pStyle w:val="Normal"/>
              <w:jc w:val="both"/>
              <w:rPr/>
            </w:pPr>
            <w:r>
              <w:rPr/>
              <w:t>УФК по Кировской области (ФГБУН КНИИГиПК ФМБА России лицевой счет № л/счет 20406Ц17940)</w:t>
            </w:r>
          </w:p>
          <w:p>
            <w:pPr>
              <w:pStyle w:val="Normal"/>
              <w:widowControl w:val="false"/>
              <w:snapToGrid w:val="false"/>
              <w:jc w:val="both"/>
              <w:rPr>
                <w:color w:val="000000"/>
              </w:rPr>
            </w:pPr>
            <w:r>
              <w:rPr>
                <w:color w:val="000000"/>
              </w:rPr>
              <w:t>р/с 03214643000000014000</w:t>
            </w:r>
          </w:p>
          <w:p>
            <w:pPr>
              <w:pStyle w:val="Normal"/>
              <w:widowControl w:val="false"/>
              <w:snapToGrid w:val="false"/>
              <w:jc w:val="both"/>
              <w:rPr>
                <w:color w:val="000000"/>
              </w:rPr>
            </w:pPr>
            <w:r>
              <w:rPr>
                <w:color w:val="000000"/>
              </w:rPr>
              <w:t xml:space="preserve">в ОТДЕЛЕНИИ КИРОВ БАНКА РОССИИ//УФК по Кировской области г. Киров </w:t>
            </w:r>
          </w:p>
          <w:p>
            <w:pPr>
              <w:pStyle w:val="Normal"/>
              <w:widowControl w:val="false"/>
              <w:snapToGrid w:val="false"/>
              <w:jc w:val="both"/>
              <w:rPr>
                <w:color w:val="000000"/>
              </w:rPr>
            </w:pPr>
            <w:r>
              <w:rPr>
                <w:color w:val="000000"/>
              </w:rPr>
              <w:t>кор/сч 40102810345370000033</w:t>
            </w:r>
          </w:p>
          <w:p>
            <w:pPr>
              <w:pStyle w:val="Normal"/>
              <w:jc w:val="both"/>
              <w:rPr/>
            </w:pPr>
            <w:r>
              <w:rPr>
                <w:color w:val="000000"/>
              </w:rPr>
              <w:t>БИК 013304182</w:t>
            </w:r>
          </w:p>
          <w:p>
            <w:pPr>
              <w:pStyle w:val="Normal"/>
              <w:jc w:val="both"/>
              <w:rPr>
                <w:color w:val="000000"/>
              </w:rPr>
            </w:pPr>
            <w:r>
              <w:rPr>
                <w:color w:val="000000"/>
              </w:rPr>
              <w:t>ОКПО 01966992</w:t>
            </w:r>
          </w:p>
          <w:p>
            <w:pPr>
              <w:pStyle w:val="Normal"/>
              <w:jc w:val="both"/>
              <w:rPr/>
            </w:pPr>
            <w:r>
              <w:rPr/>
              <w:t>ОГРН 1034316521051</w:t>
            </w:r>
          </w:p>
          <w:p>
            <w:pPr>
              <w:pStyle w:val="Normal"/>
              <w:jc w:val="both"/>
              <w:rPr/>
            </w:pPr>
            <w:r>
              <w:rPr/>
              <w:t xml:space="preserve">ОКАТО 33401361000 </w:t>
            </w:r>
          </w:p>
          <w:p>
            <w:pPr>
              <w:pStyle w:val="Normal"/>
              <w:rPr/>
            </w:pPr>
            <w:r>
              <w:rPr/>
            </w:r>
          </w:p>
          <w:p>
            <w:pPr>
              <w:pStyle w:val="Normal"/>
              <w:rPr/>
            </w:pPr>
            <w:r>
              <w:rPr/>
              <w:t xml:space="preserve">Директор </w:t>
            </w:r>
          </w:p>
          <w:p>
            <w:pPr>
              <w:pStyle w:val="Normal"/>
              <w:rPr>
                <w:b/>
                <w:b/>
              </w:rPr>
            </w:pPr>
            <w:r>
              <w:rPr/>
              <w:t>_______________ И.В. Парамонов</w:t>
            </w:r>
          </w:p>
        </w:tc>
      </w:tr>
    </w:tbl>
    <w:p>
      <w:pPr>
        <w:pStyle w:val="Normal"/>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контракту № </w:t>
      </w:r>
    </w:p>
    <w:p>
      <w:pPr>
        <w:pStyle w:val="Normal"/>
        <w:jc w:val="right"/>
        <w:rPr>
          <w:b/>
          <w:b/>
          <w:color w:val="212121"/>
        </w:rPr>
      </w:pPr>
      <w:r>
        <w:rPr/>
        <w:t xml:space="preserve"> </w:t>
      </w:r>
      <w:r>
        <w:rPr/>
        <w:t xml:space="preserve">от </w:t>
      </w:r>
      <w:r>
        <w:rPr>
          <w:b/>
          <w:color w:val="212121"/>
        </w:rPr>
        <w:t>03402000033230050430001</w:t>
      </w:r>
    </w:p>
    <w:p>
      <w:pPr>
        <w:pStyle w:val="Normal"/>
        <w:jc w:val="right"/>
        <w:rPr>
          <w:b/>
          <w:b/>
          <w:color w:val="212121"/>
        </w:rPr>
      </w:pPr>
      <w:r>
        <w:rPr>
          <w:b/>
          <w:color w:val="212121"/>
        </w:rPr>
        <w:t>от «10» мая 2023 г.</w:t>
      </w:r>
    </w:p>
    <w:p>
      <w:pPr>
        <w:pStyle w:val="Normal"/>
        <w:jc w:val="center"/>
        <w:rPr>
          <w:b/>
          <w:b/>
          <w:bCs/>
        </w:rPr>
      </w:pPr>
      <w:r>
        <w:rPr>
          <w:b/>
          <w:bCs/>
        </w:rPr>
        <w:t>СПЕЦИФИКАЦИЯ</w:t>
      </w:r>
    </w:p>
    <w:tbl>
      <w:tblPr>
        <w:tblW w:w="10119" w:type="dxa"/>
        <w:jc w:val="left"/>
        <w:tblInd w:w="-18" w:type="dxa"/>
        <w:tblLayout w:type="fixed"/>
        <w:tblCellMar>
          <w:top w:w="0" w:type="dxa"/>
          <w:left w:w="108" w:type="dxa"/>
          <w:bottom w:w="0" w:type="dxa"/>
          <w:right w:w="108" w:type="dxa"/>
        </w:tblCellMar>
      </w:tblPr>
      <w:tblGrid>
        <w:gridCol w:w="569"/>
        <w:gridCol w:w="5882"/>
        <w:gridCol w:w="935"/>
        <w:gridCol w:w="904"/>
        <w:gridCol w:w="1829"/>
      </w:tblGrid>
      <w:tr>
        <w:trPr>
          <w:trHeight w:val="15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588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услуги</w:t>
            </w:r>
          </w:p>
        </w:tc>
        <w:tc>
          <w:tcPr>
            <w:tcW w:w="93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ер.</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усл.</w:t>
            </w:r>
          </w:p>
        </w:tc>
        <w:tc>
          <w:tcPr>
            <w:tcW w:w="1829"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Цена за позицию, рублей</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ЛУЧЕНИЕ ЦИТОЛОГИЧЕСКОГО ПРЕПАРАТА КОСТНОГО МОЗГА ПУТЕМ ПУНКЦИ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ИЕМ (ОСМОТР, КОНСУЛЬТАЦИЯ) ВРАЧА-ГЕМАТОЛОГА ПЕРВИЧНЫЙ</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ЛУЧЕНИЕ ГИСТОЛОГИЧЕСКОГО ПРЕПАРАТА КОСТНОГО МОЗГ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ЛУЧЕНИЕ ЦИТОЛОГИЧЕСКОГО ПРЕПАРАТА КОСТНОГО МОЗГА ПУТЕМ ПУНКЦИ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ИОПСИЯ ЛИМФАТИЧЕСКОГО УЗЛ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7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ИЕМ (ОСМОТР, КОНСУЛЬТАЦИЯ) ВРАЧА-ГЕМАТОЛОГА ПОВТОРНЫЙ</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ИОПСИЯ КОЖ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70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СЛЕДОВАНИЕ УРОВНЯ РЕТИКУЛОЦИТОВ В КРОВ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СЛЕДОВАНИЕ УРОВНЯ ТРОМБОЦИТОВ В КРОВ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АКТИВНОСТИ АНТИТРОМБИНА III В КРОВ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СЛЕДОВАНИЕ ВРЕМЕНИ СВЕРТЫВАНИЯ НЕСТАБИЛИЗИРОВАННОЙ КРОВИ ИЛИ РЕКАЛЬЦИФИКАЦИИ ПЛАЗМЫ НЕАКТИВИРОВАННОЕ</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СООТНОШЕНИЯ БЕЛКОВЫХ ФРАКЦИЙ МЕТОДОМ ВЫСОКОЧУВСТВИТЕЛЬНОГО КАПИЛЯРНОГО ЭЛЕКТРОФОРЕЗ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СЛЕДОВАНИЕ ФИБРИНОЛИТИЧЕСКОЙ АКТИВНОСТИ КРОВ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pPr>
            <w:r>
              <w:rPr>
                <w:color w:val="000000"/>
                <w:sz w:val="22"/>
                <w:szCs w:val="22"/>
              </w:rPr>
              <w:t>23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АКТИВНОСТИ ИНГИБИТОРОВ К ФАКТОРУ IX В ПЛАЗМЕ КРОВ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СЛЕДОВАНИЕ УРОВНЯ РАСТВОРИМЫХ ФИБРИНМОНОМЕРНЫХ КОМПЛЕКСОВ В КРОВ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w:t>
            </w:r>
          </w:p>
        </w:tc>
      </w:tr>
      <w:tr>
        <w:trPr>
          <w:trHeight w:val="102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БИОЛОГИЧЕСКОЕ МУЛЬТИПЛЕКСНОЕ ИССЛЕДОВАНИЕ КРОВИ НА НУКЛЕИНОВЫЕ КИСЛОТЫ ВИРУСОВ ГЕПАТИТА В и С, ВИРУСА ИММУНОДЕФИЦИТА ЧЕЛОВЕКА 1 и 2 ТИП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60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СЛЕДОВАНИЕ СВОЙСТВ СГУСТКА КРОВ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СМОТР МАЗКА КРОВИ ДЛЯ АНАЛИЗА АНОМАЛИЙ МОРФОЛОГИИ ЭРИТРОЦИТОВ, ТРОМБОЦИТОВ И ЛЕЙКОЦИТОВ</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СЛЕДОВАНИЕ АГРЕГАЦИИ ТРОМБОЦИТОВ</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АКТИВНОСТИ КРЕАТИНКИНАЗЫ В КРОВ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СЛЕДОВАНИЕ УРОВНЯ ФАКТОРА СВЕРТЫВАНИЯ КРОВИ (Ф II)</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АКТИВНОСТИ ФАКТОРА V В СЫВОРОТКЕ КРОВ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АКТИВНОСТИ ФАКТОРА X В СЫВОРОТКЕ КРОВ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АКТИВНОСТИ ФАКТОРА VII В СЫВОРОТКЕ КРОВ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0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СЛЕДОВАНИЕ ВРЕМЕНИ КРОВОТЕЧЕНИЯ</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СЛЕДОВАНИЕ УРОВНЯ АНТИГЕНА ФАКТОРА ВИЛЛЕБРАНД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0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ФАКТОРА ВИЛЛЕБРАНДА В ТРОМБОЦИТАХ</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СЛЕДОВАНИЕ ОСМОТИЧЕСКОЙ РЕЗИСТЕНТНОСТИ ЭРИТРОЦИТОВ</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АКТИВНОСТИ ИНГИБИТОРОВ К ФАКТОРУ VIII В ПЛАЗМЕ КРОВ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0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СЛЕДОВАНИЕ АНТИТЕЛ К АНТИГЕНАМ ГРУПП КРОВ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ИПИРОВАНИЕ ГЕНОВ HLA- DRB1*</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АБОЛИЗМ ЛАКТОЗЫ МЕТОДОМ ПОЛИМЕРАЗНОЙ ЦЕПНОЙ РЕАКЦИИ В РЕЖИМЕ РЕАЛЬНОГО ВРЕМЕН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МУТАЦИИ G1691А В ГЕНЕ ФАКТОРА V</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ДЕНТИФИКАЦИЯ АНТИЭРИТРОЦИТАРНЫХ АНТИТЕЛ</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ЛУЧЕНИЕ ПРЕПАРАТОВ ДНК ИЗ ОБЪЕКТОВ ИССЛЕДОВАНИЯ</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НАЛИЗ ГЕНОВ ФОЛАТНОГО ЦИКЛ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НК-ТЕСТ "ОБМЕН ВЕЩЕСТВ"</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ДЕЛЕНИЕ ДНК (кровь) "ОБМЕН ВЕЩЕСТВ"</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НАЛИЗ КРОВИ НА ТРОМБОФИЛИЧЕСКИЕ МУТАЦИ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МИКРОДЕЛЕЦИИ В Y ХРОМОСОМЕ В КРОВ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0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ДЕЛЕНИЕ ДНК (буккальный соскоб) "ОБМЕН ВЕЩЕСТВ"</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НОТИП ЭРИТРОЦИТОВ (МNS, Kidd, Duffy)</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8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ИММУНОГЕМАТОЛОГИЧЕСКИХ ИССЛЕДОВАНИЙ (ПРИ НАЗНАЧЕНИИ ДАРАТУМУМАБ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ЯВЛЕНИЕ ВОЗБУДИТЕЛЕЙ ОРВИ В КЛИНИЧЕСКОМ МАТЕРИАЛЕ МЕТОДОМ ПЦР</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9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МУТАЦИИ В ГЕНЕ Jak2</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8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ИЕМ (ОСМОТР, КОНСУЛЬТАЦИЯ) ВРАЧА-АЛЛЕРГОЛОГА-ИММУНОЛОГА ПЕРВИЧНЫЙ</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СЛЕДОВАНИЕ МАКРОФАГАЛЬНОЙ АКТИВНОСТ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ДНК ТОКСОПЛАЗМЫ (TOXOPLASMA GONDII) МЕТОДОМ ПЦР В ПЕРИФЕРИЧЕСКОЙ И ПУПОВИННОЙ КРОВ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МУТАЦИИ В ГЕНЕ CALR</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700,00</w:t>
            </w:r>
          </w:p>
        </w:tc>
      </w:tr>
      <w:tr>
        <w:trPr>
          <w:trHeight w:val="102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ТОЧЕЧНЫХ МУТАЦИЙ ГЕНА bcr-abl (ХИМЕРН. ГЕН, ОБРАЗОВ.СЛИЯНИЕМ ОБЛАСТИ КЛИСТЕРА РАЗРЫВОВ НА 22ХРОМОСОМЕ И ГЕНА ТИРОЗИН-КИНАЗЫ АБЕЛЬСОНА НА 9 ХРОМОС.), ТИП. b2a2 и b3а2</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СОДЕРЖАНИЯ АНТИТРОМБОЦИТАРНЫХ АНТИТЕЛ</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ИССЛЕДОВАНИЙ ДЛЯ ВЕРИФИКАЦИИ ФОРМЫ ОСТРОГО ЛЕЙКОЗ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600,00</w:t>
            </w:r>
          </w:p>
        </w:tc>
      </w:tr>
      <w:tr>
        <w:trPr>
          <w:trHeight w:val="49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ММУНОФЕНОТИПИРОВАНИЕ БИОЛОГИЧЕСКОГО МАТЕРИАЛА ДЛЯ ВЫЯВЛЕНИЯ МАРКЕРОВ ГЕМОБЛАСТОЗОВ</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500,00</w:t>
            </w:r>
          </w:p>
        </w:tc>
      </w:tr>
      <w:tr>
        <w:trPr>
          <w:trHeight w:val="49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ЭКСПРЕССИИ мРНК BCR-ABL р210 КОЛИЧЕСТВЕННОЕ</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00,00</w:t>
            </w:r>
          </w:p>
        </w:tc>
      </w:tr>
      <w:tr>
        <w:trPr>
          <w:trHeight w:val="49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ММУНОФЕНОТИПИРОВАНИЕ ПЕРИФЕРИЧЕСКОЙ КРОВИ ДЛЯ ВЫЯВЛЕНИЯ СУБПОПУЛЯЦИОННОГО СОСТАВА ЛИМФОЦИТОВ (МАЛЫЕ)</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400,00</w:t>
            </w:r>
          </w:p>
        </w:tc>
      </w:tr>
      <w:tr>
        <w:trPr>
          <w:trHeight w:val="49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ММУНОФЕНОТИПИРОВАНИЕ ПЕРИФЕРИЧЕСКОЙ КРОВИ ДЛЯ ВЫЯВЛЕНИЯ СУБПОПУЛЯЦИОННОГО СОСТАВА ЛИМФОЦИТОВ (ОСНОВНЫЕ)</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800,00</w:t>
            </w:r>
          </w:p>
        </w:tc>
      </w:tr>
      <w:tr>
        <w:trPr>
          <w:trHeight w:val="49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Я МУТАЦИИ В ГЕНЕ MPL (W515L/K)</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7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УРОВНЯ ЭКСПРЕССИИ ГЕНА HER2/neu В БИОПСИЙНОМ (ОПЕРАЦИОННОМ) МАТЕРИАЛЕ</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1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МУТАЦИЙ В ГЕНЕ NRAS В БИОПСИЙНОМ (ОПЕРАЦИОННОМ) МАТЕРИАЛЕ</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4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МУТАЦИЙ В ГЕНЕ EGFR В БИОПСИЙНОМ (ОПЕРАЦИОННОМ) МАТЕРИАЛЕ</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2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МУТАЦИЙ В ГЕНЕ BRCA В БИОПСИЙНОМ (ОПЕРАЦИОННОМ) МАТЕРИАЛЕ</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7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МУТАЦИЙ В ГЕНЕ BRAF В БИОПСИЙНОМ (ОПЕРАЦИОННОМ) МАТЕРИАЛЕ</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1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МУТАЦИЙ В ГЕНЕ KRAS В БИОПСИЙНОМ (ОПЕРАЦИОННОМ) МАТЕРИАЛЕ</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2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МУТАЦИЙ В ГЕНЕ EGFR МЕТОДОМ ПЦР В РЕЖИМЕ "РЕАЛЬНОГО ВРЕМЕН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6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ТОЧЕЧНОЙ МУТАЦИИ P.L625P В ГЕНЕ MYD88 МЕТОДОМ ПЦР</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7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ОЕ ОПРЕДЕЛЕНИЕ ЭКСПРЕССИИ МРНК BCR-ABL ТИПА р190 МЕТОДОМ ПЦР В РЕЖИМЕ РЕАЛЬНОГО ВРЕМЕН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6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АНТИТЕЛ КЛАССА G (IgG ) и M (IgM)  К ПРЕДРАННЕМУ БЕЛКУ (IEA) ЦИТОМЕГАЛОВИРУСА (CYTOMEGALOVIRUS) В КРОВ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АНТИТЕЛ КЛАССА G (АНТИ-HAV IgG) К ВИРУСУ ГЕПАТИТА А (HEPATITIS А VIRUS) В КРОВ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ЭКСПРЕССИИ ХИМЕРНОГО ОНКОГЕНА TEL/AMLI</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00,00</w:t>
            </w:r>
          </w:p>
        </w:tc>
      </w:tr>
      <w:tr>
        <w:trPr>
          <w:trHeight w:val="127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ТОЧЕЧНЫХ МУТАЦИЙ ГЕНА bcr-abl (ХИМЕРНЫЙ ГЕН, ОБРАЗОВАННЫЙ СЛИЯНИЕМ ОБЛАСТИ КЛАСТЕРА РАЗРЫВОВ НА 22 ХРОМОСОМЕ И ГЕНА ТИРОЗИН-КИНАЗЫ АБЕЛЬСОНА НА 9 ХРОМОСОМЕ) ТИПА ela2</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ТОЧЕЧНЫХ МУТАЦИЙ ГЕНА bcr-abl (ТИПОВ ela2, b2a2 и b3а2)</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ТОЧЕЧНЫХ МУТАЦИЙ В ГЕНЕ PML-RARA ТИПОВ bcr1, 2 и bcr3 МЕТОДОМ ПЦР</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0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ЯВЛЕНИЕ ИНСЕРЦИЙ В ГЕНЕ FLT3 (FLT3-ID)</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2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ОЕ ВЫЯВЛЕНИЕ МУТАЦИЙ 2503G&gt;T И 2504А&gt;Т В ГЕНЕ FLT3 (FLT3-D835) МЕТОДОМ ПЦР В РЕЖИМЕ "РЕАЛЬНОГО ВРЕМЕН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ЭКСПРЕССИИ ХИМЕРНОГО ОНКОГЕНА SIL/TALI</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ЭКСПРЕССИИ ХИМЕРНОГО ОНКОГЕНА E2A/PBXI</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ЭКСПРЕССИИ ХИМЕРНОГО ОНКОГЕНА MLL/ENL</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МУТАЦИИ В ГЕНЕ RUNXI-EVI МЕТОДОМ ПЦР</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МУТАЦИИ В ГЕНЕ KMT2A-AFFI МЕТОДОМ ПЦР</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МУТАЦИИ В ГЕНЕ PML-RARA ТИПА bcr3 МЕТОДОМ ПЦР</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ЭКСПРЕССИИ ХИМЕРНОГО ОНКОГЕНА AMLI/ETO</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ЛЕКУЛЯРНО-ГЕНЕТИЧЕСКОЕ ИССЛЕДОВАНИЕ ЭКСПРЕССИИ ХИМЕРНОГО ОНКОГЕНА AF9/MLL</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5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ДСЧЕТ СТВОЛОВЫХ КЛЕТОК В БИОЛОГИЧЕСКОМ МАТЕРИАЛЕ МЕТОДОМ ПРОТОЧНОЙ ЦИТОФЛУОРИМЕТРИИ (ОЦЕНКА CD34, CD45, 7-AAD)</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СМОТР ГИСТОЛОГИЧЕСКОГО ПРЕПАРАТ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ЦИТОХИМИЧЕСКОЕ ИССЛЕДОВАНИЕ МИКРОПРЕПАРАТА КОСТНОГО МОЗГ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АТАЛОГО-АНАТОМИЧЕСКОЕ ИССЛЕДОВАНИЕ НАТИВНОГО БИОПСИЙНОГО МАТЕРИАЛА (ЛИМФОУЗЕЛ, КОЖА, ОПУХОЛЕПОДОБНЫЕ ОБРАЗОВАНИЯ ЛЮБОЙ ЛОКАЛИЗАЦИ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500,00</w:t>
            </w:r>
          </w:p>
        </w:tc>
      </w:tr>
      <w:tr>
        <w:trPr>
          <w:trHeight w:val="153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АТАЛОГО-АНАТОМИЧЕСКОЕ И ИММУНОГИСТОХИМИЧЕСКОЕ ИССЛЕДОВАНИЕ НАТИВНОГО БИОПСИЙНОГО МАТЕРИАЛА (ЛИМФОУЗЕЛ, КОЖА, ОПУХОЛЕПОДОБНЫЕ ОБРАЗОВАНИЯ ЛЮБОЙ ЛОКАЛИЗАЦИИ) ПРИ ПОДОЗРЕНИИИ НАНЕХОДЖКИНСКУЮ ЛИМФОМУ: ВЕРИФИКАЦИЯ НОЗОЛОГИЧЕСКОГО ВАРИАНТ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000,00</w:t>
            </w:r>
          </w:p>
        </w:tc>
      </w:tr>
      <w:tr>
        <w:trPr>
          <w:trHeight w:val="127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ММУНОГИСТОХИМИЧЕСКОЕ ИССЛЕДОВАНИЕ БИОПСИЙНОГО МАТЕРИАЛА С ГОТОВЫХ ПАРАФИНОВЫХ БЛОКОВ (ЛИМФОУЗЕЛ, КОЖА, ОПУХОЛЕПОДОБНЫЕ ОБРАЗОВАНИЯ ЛЮБОЙ ЛОКАЛИЗАЦИИ) ПРИ ПОДОЗРЕНИИ НА ЛИМФОМУ ХОДЖКИНА: ВЕРИФИКАЦИЯ НОЗОЛОГИЧЕСКОГО ВАРИАНТ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800,00</w:t>
            </w:r>
          </w:p>
        </w:tc>
      </w:tr>
      <w:tr>
        <w:trPr>
          <w:trHeight w:val="153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ММУНОГИСТОХИМИЧЕСКОЕ ИССЛЕДОВАНИЕ БИОПСИЙНОГО МАТЕРИАЛА (ЛИМФОУЗЕЛ, КОЖА, ОПУХОЛЕПОД. ОБР. ЛЮБОЙ ЛОКАЛИЗАЦИИ) С ГОТОВЫХ ПАРАФИНОВЫХ БЛОКОВ ПРИ ПОДОЗР. НА ЛИМФО- И/ИЛИ МИЕЛОПРОЛИФЕРАТИВНОЕ ЗАБОЛЕВАНИЕ С РАСШ. ПАНЕЛЬЮ АНТИТЕЛ (БОЛЕЕ 10 МАРКЕРОВ)</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500,00</w:t>
            </w:r>
          </w:p>
        </w:tc>
      </w:tr>
      <w:tr>
        <w:trPr>
          <w:trHeight w:val="127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ММУНОГИСТОХИМИЧЕСКОЕ ИССЛЕДОВАНИЕ БИОПСИЙНОГО МАТЕРИАЛА С ГОТОВЫХ ПАРАФИНОВЫХ БЛОКОВ (ЛИМФОУЗЕЛ, КОЖА, ОПУХОЛЕПОДОБНЫЕ ОБРАЗОВАНИЯ ЛЮБОЙ ЛОКАЛИЗАЦИИ) ПРИ ПОДОЗРЕНИИ НА НЕХОДЖКИНСКУЮ ЛИМФОМУ: ВЕРИФИКАЦИЯ НОЗОЛОГИЧЕСКОГО ВАРИАНТ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0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ММУНОГИСТОХИМИЧЕСКОЕ ИССЛЕДОВАНИЕ БИОПСИЙНОГО МАТЕРИАЛА КОСТНОГО МОЗГА С ГОТОВЫХ ПАРАФИНОВЫХ БЛОКОВ</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200,00</w:t>
            </w:r>
          </w:p>
        </w:tc>
      </w:tr>
      <w:tr>
        <w:trPr>
          <w:trHeight w:val="127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АТАЛОГО-АНАТОМИЧЕСКОЕ И ИММУНОГИСТОХИМИЧЕСКОЕ ИССЛЕДОВАНИЕ НАТИВНОГО БИОПСИЙНОГО МАТЕРИАЛА (ЛИМФОУЗЕЛ, КОЖА, ОПУХОЛЕПОДОБНЫЕ ОБРАЗОВАНИЯ ЛЮБОЙ ЛОКАЛИЗАЦИИ) ПРИ ПОДОЗРЕНИИИ НА ЛИМФОМУ ХОДЖКИНА: ВЕРИФИКАЦИЯ НОЗОЛОГИЧЕСКОГО ВАРИАНТ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0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АТАЛОГО-АНАТОМИЧЕСКОЕ ИССЛЕДОВАНИЕ НАТИВНОГО БИОПСИЙНОГО МАТЕРИАЛА КОСТНОГО МОЗГ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00,00</w:t>
            </w:r>
          </w:p>
        </w:tc>
      </w:tr>
      <w:tr>
        <w:trPr>
          <w:trHeight w:val="127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КРИНИНГОВОЕ ИММУНОГИСТОХИМИЧЕСКОЕ ИССЛЕДОВАНИЕ (4 МАРКЕРА) БИОПСИЙНОГО МАТЕРИАЛА ЛЮБОЙ ЛОКАЛИЗАЦИИ С ГОТОВЫХ ПАРАФИНОВЫХ БЛОКОВ НА НАЛИЧИЕ/ОТСУТСТВИЕ ЛИМФОПРОЛИФЕРАТИВНОГО ЗАБОЛЕВАНИЯ</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ИСТОХИМИЧЕСКОЕ ОПРЕДЕЛЕНИЕ РЕТИКУЛИНА В ГИСТОЛОГИЧЕСКОМ ПРЕПАРАТЕ КОСТНОГО МОЗГА С ГОТОВЫХ БЛОКОВ</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00,00</w:t>
            </w:r>
          </w:p>
        </w:tc>
      </w:tr>
      <w:tr>
        <w:trPr>
          <w:trHeight w:val="127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НОЕ ИССЛЕД. БИОПСИЙНОГО МАТЕРИАЛА КОСТНОГО МОЗГА С ГОТОВЫХ ПАРАФИН. БЛОКОВ ПРИ ПОДОЗР. НА ХРОНИЧ. МИЕЛОПРОЛИФ. ЗАБ.: ВЕРИФ. НОЗОЛОГ. ВАР., ВКЛ. ПАТАЛ.-АНАТОМ. (ГИСТ.), ОПР. РЕТИКУЛИНА ПО ШКАЛЕ MF, ОЦЕНКУ ОСТЕОСКЛЕРОЗА ПО МАССОНУ, ОКРАСКУ ПО ГИМЗЕ</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100,00</w:t>
            </w:r>
          </w:p>
        </w:tc>
      </w:tr>
      <w:tr>
        <w:trPr>
          <w:trHeight w:val="127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НОЕ ИССЛЕД. НАТИВНОГО БИОПСИЙНОГО МАТЕРИАЛА КОСТНОГО МОЗГА ПРИ ПОДОЗР. НА ХРОНИЧ. МИЕЛОПРОЛИФ. ЗАБ.: ВЕРИФ. НОЗОЛОГ. ВАР., ВКЛ. ПАТАЛ.-АНАТОМ. (ГИСТ.) ИССЛЕД., ОПР. РЕТИКУЛИНА ПО ШКАЛЕ MF, ОЦЕНКУ ОСТЕОСКЛЕРОЗА ПО МАССОНУ, ОКРАСКУ ПО ГИМЗЕ</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300,00</w:t>
            </w:r>
          </w:p>
        </w:tc>
      </w:tr>
      <w:tr>
        <w:trPr>
          <w:trHeight w:val="102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НОЕ ИССЛЕД. БИОПСИЙНОГО МАТЕРИАЛА КОСТНОГО МОЗГА С ГОТОВЫХ ПАРАФИН. БЛОКОВ ПРИ ПОДОЗР. НА МИЕЛОДИСПЛ. СИНДРОМ: ВЕРИФ. НОЗОЛОГ. ВАР., ВКЛ. ПАТАЛ.-АНАТОМ. (ГИСТ.), ОПР. РЕТИКУЛИНА ПО ШКАЛЕ MF</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000,00</w:t>
            </w:r>
          </w:p>
        </w:tc>
      </w:tr>
      <w:tr>
        <w:trPr>
          <w:trHeight w:val="127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НОЕ ИССЛЕД. НАТИВНОГО БИОПСИЙНОГО МАТЕРИАЛА КОСТНОГО МОЗГА ПРИ ПОДОЗР. НА МИЕЛОДИСПЛ. СИНДРОМ: ВЕРИФ. НОЗОЛОГ. ВАР., ВКЛ. ПАТАЛ.-АНАТОМ. (ГИСТ.) И ИММУНОГИСТОХИМИЧЕСКОЕ ИССЛЕДОВАНИЕ, ОПР. РЕТИКУЛИНА ПО ШКАЛЕ MF</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0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ДГОТОВКА БИОПСИЙНОГО(ОПЕРАЦИОННОГО) МАТЕРИАЛА ЛЮБОЙ ЛОКАЛИЗАЦИИ С ПОСЛЕДУЮЩИМ ИССЛЕДОВАНИЕМ МОЛЕКУЛЯРНО-ГЕНЕТИЧЕСКИМИ МЕТОДАМИ</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ИНДЕКСА ПРОЛИФЕРАТИВНОЙ АКТИВНОСТИ ЭКСПРЕССИИ Ki-67 ИММУНОГИСТОХИМИЧЕСКИМ МЕТОДОМ</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0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ЭКСПРЕССИИ БЕЛКА PDL1 ИММУНОГИСТОХИМИЧЕСКИМ МЕТОДОМ</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0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НДАРТНОЕ ЦИТОГЕНЕТИЧЕСКОЕ ИССЛЕДОВАНИЕ КЛЕТОК КОСТНОГО МОЗГА +ФЛУОРЕСЦЕНТНАЯ IN SITU ГИБРИДИЗАЦИЯ (FISH) C ИСПОЛЬЗОВАНИЕМ 2 ДНК-ЗОНДОВ</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9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FISH-ДИАГНОСТИКА ХРОМОСОМНЫХ АБЕРРАЦИЙ ПРИ МНОЖЕСТВЕННОЙ МИЕЛОМЕ (del13q14, del17p13, ТРАНСЛОКАЦИИ С УЧАСТИЕМ IGH, АМПЛИФИКАЦИЯ 1q21)</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5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FISH-ДИАГНОСТИКА ХРОМОСОМНЫХ АБЕРРАЦИЙ ПРИ ПОДОЗРЕНИИ НА МИЕЛОДИСПЛАСТИЧЕСКИЙ СИНДРОМ (deI5q, deI7q, deI17p13, deI20q, перестройки MECOM, KMT2A, +8)</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7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FISH-ДИАГНОСТИКА НАИБОЛЕЕ ЧАСТО ВСТРЕЧАЮЩИХСЯ ХРОМОСОМНЫХ АБЕРРАЦИЙ ПРИ ПОДОЗРЕНИИ НА МИЕЛОДИСПЛАСТИЧЕСКИЙ СИНДРОМ (deI5q, deI7q)</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0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FISH-ДИАГНОСТИКА ХРОМОСОМНЫХ АБЕРРАЦИЙ У ВЗРОСЛЫХ БОЛЬНЫХ ПРИ ПОДОЗРЕНИИ НА ОСТРЫЙ ЛИМФОБЛАСТНЫЙ ЛЕЙКОЗ (BCR/ABL1, ПЕРЕСТРОЙКИ КМТ2А, Е2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8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FISH-ДИАГНОСТИКА ХРОМОСОМНЫХ АБЕРРАЦИЙ ПРИ ПОДОЗРЕНИИ НА ОСТРЫЙ ПРОМИЕЛОЦИТАРНЫЙ ЛЕЙКОЗ (ПЕРЕСТРОЙКИ RARA)</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8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FISH-ДИАГНОСТИКА ХРОМОСОМНЫХ АБЕРРАЦИЙ ПРИ ПОДОЗРЕНИИ НА ОСТРЫЙ МИЕЛОИДНЫЙ ЛЕЙКОЗ (ПЕРЕСТРОЙКИ КМТ2А, МЕСОМ, CBFB, RUNX1/RUNX1T1, DEK/NUP214)</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500,00</w:t>
            </w:r>
          </w:p>
        </w:tc>
      </w:tr>
      <w:tr>
        <w:trPr>
          <w:trHeight w:val="102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FISH-ДИАГНОСТИКА ХРОМОСОМНЫХ АБЕРРАЦИЙ ПРИ ПОДОЗРЕНИИ НА ОМЛ С ИЗМЕНЕНИЯМИ, СВЯЗАНННЫМИ С МИЕЛОДИСПЛАЗИЕЙ (del5q, del7q, del17p13, ПЕРЕСТРОЙКИ MECOM, КМТ2А, ETV6)</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0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FISH-ДИАГНОСТИКА ХРОМОСОМНЫХ АБЕРРАЦИЙ ПРИ ХРОНИЧЕСКОМ ЛИМФОЛЕЙКОЗЕ (del13q14, del11q22, del17p13, +12, t(11;14)(q13;q32)</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8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ЕТЕКЦИЯ НАЛИЧИЯ ДЕЛЕЦИИ В ЛОКУСЕ TP53 (17p13) МЕТОДОМ FISH</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8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FISH-ДИАГНОСТИКА ХРОМОСОМНЫХ АБЕРРАЦИЙ ПРИ ДВККЛ (MYC, BCL2, DCL6, del17p13)</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8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FISH-ДИАГНОСТИКА ХРОМОСОМНЫХ АБЕРРАЦИЙ ПРИ ЛИМФОМЕ ИЗ КЛЕТОК ЗОНЫ МАНТИИ (CCND1/IGH, del17p13)</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8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FISH-ДИАГНОСТИКА ХРОМОСОМНЫХ АБЕРРАЦИЙ ПРИ ФОЛЛИКУЛЯРНОЙ ЛИМФОМЕ (BCL2, del17p13)</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9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FISH-ДИАГНОСТИКА ХРОМОСОМНЫХ АБЕРРАЦИЙ ПРИ ЛИМФОМЕ Беркитта (MYC, del17p13)</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8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FISH-ДИАГНОСТИКА ХРОМОСОМНЫХ АБЕРРАЦИЙ ПРИ ПОДОЗРЕНИИ НА ХРОНИЧЕСКИЙ МИЕЛОЛЕЙКОЗ (BCR/ABL1)</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8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ЛУОРЕСЦЕНТНАЯ in situ ГИБРИДИЗАЦИЯ (FISH) НА СРЕЗЕ ИЗ ПАРАФИНОВОГО БЛОКА ГИСТОЛОГИЧЕСКОГО ПРЕПАРАТА С ИСПОЛЬЗОВАНИЕМ 1 ДНК-ЗОНД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ЛУОРЕСЦЕНТНАЯ in situ ГИБРИДИЗАЦИЯ (FISH) НА СРЕЗАХ ИЗ ПАРАФИНОВОГО БЛОКА ГИСТОЛОГИЧЕСКОГО ПРЕПАРАТА С ИСПОЛЬЗОВАНИЕМ 2 ДНК-ЗОНДОВ</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0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ЛУОРЕСЦЕНТНАЯ in situ ГИБРИДИЗАЦИЯ (FISH) НА СРЕЗАХ ИЗ ПАРАФИНОВОГО БЛОКА ГИСТОЛОГИЧЕСКОГО ПРЕПАРАТА С ИСПОЛЬЗОВАНИЕМ 3 ДНК-ЗОНДОВ</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0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НДАРТНОЕ ЦИТОГЕНЕТИЧЕСКОЕ ИССЛЕДОВАНИЕ КЛЕТОК КОСТНОГО МОЗГ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НДАРТНОЕ ЦИТОГЕНЕТИЧЕСКОЕ ИССЛЕДОВАНИЕ КЛЕТОК КОСТНОГО МОЗГА+ФЛУОРЕСЦЕНТНАЯ in situ ГИБРИДИЗАЦИЯ (FISH) С ИСПОЛЬЗОВАНИЕМ 1 ДНК-зонд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ЦИТОГЕНЕТИЧЕСКОЕ ИССЛЕДОВАНИЕ КОСТНОГО МОЗГА (ВКЛЮЧАЯ КУЛЬТИВИРОВАНИЕ) ПРИ ОТСУТСТВИИ ДЕЛЯЩИХСЯ КЛЕТОК</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FISH-АНАЛИЗ С ИСПОЛЬЗОВАНИЕМ ОДНОГО ДОПОЛНИТЕЛЬНОГО ДНК-ЗОНД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ЛУОРЕСЦЕНТНАЯ in situ ГИБРИДИЗАЦИЯ (FISH) С ДНК ВЫДЕЛЕННЫХ МОНОНУКЛЕАРНЫХ КЛЕТОК С ИСПОЛЬЗОВАНИЕМ 1 ДНК-ЗОНД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5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ЛУОРЕСЦЕНТНАЯ in situ ГИБРИДИЗАЦИЯ (FISH) С ДНК КЛЕТОК КОСТНОГО МОЗГА   С ИСПОЛЬЗОВАНИЕМ 1 ДНК-ЗОНД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80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СМОТР ЦИТОЛОГИЧЕСКОГО ПРЕПАРАТ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00,00</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НТИГЕН (МАННАН) ГРИБОВ РОДА Candida- ОПРЕДЕЛЕНИЕ В КРОВИ (ИММУНОФЕРМЕНТНЫЙ МЕТОД, Bio Rad, СШ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НТИТЕЛА (АНТИМАННАН) ГРИБОВ РОДА Candida- ОПРЕДЕЛЕНИЕ В КРОВИ (ИММУНОФЕРМЕНТНЫЙ МЕТОД, Bio Rad, СШ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00,00</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58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НТИГЕН АСПЕРГИЛЛ (ГАЛАКТОМАННАН) ОПРЕДЕЛЕНИЕ В КРОВИ И БРОНХОАЛЬВЕОЛЯРНОМ ЛАВАЖЕ (ИММУНОФЕРМЕНТНЫЙ МЕТОД, Bio Rad, СШ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00,00</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588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ЗЯТИЕ КРОВИ ИЗ ПЕРЕФИРИЧЕСКОЙ ВЕНЫ</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6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588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ИФФЕРЕНЦИРОВАННЫЙ ПОДСЧЕТ ЛЕЙКОЦИТОВ (ЛЕЙКОЦЕТАРНАЯ ФОРМУЛА)</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 ед</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r>
      <w:tr>
        <w:trPr>
          <w:trHeight w:val="600" w:hRule="atLeast"/>
        </w:trPr>
        <w:tc>
          <w:tcPr>
            <w:tcW w:w="8290" w:type="dxa"/>
            <w:gridSpan w:val="4"/>
            <w:tcBorders>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 xml:space="preserve">Цена контракта </w:t>
            </w:r>
          </w:p>
        </w:tc>
        <w:tc>
          <w:tcPr>
            <w:tcW w:w="1829"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70 000,00</w:t>
            </w:r>
          </w:p>
        </w:tc>
      </w:tr>
      <w:tr>
        <w:trPr>
          <w:trHeight w:val="300" w:hRule="atLeast"/>
        </w:trPr>
        <w:tc>
          <w:tcPr>
            <w:tcW w:w="8290" w:type="dxa"/>
            <w:gridSpan w:val="4"/>
            <w:tcBorders>
              <w:left w:val="single" w:sz="4" w:space="0" w:color="000000"/>
              <w:bottom w:val="single" w:sz="4" w:space="0" w:color="000000"/>
              <w:right w:val="single" w:sz="4" w:space="0" w:color="000000"/>
            </w:tcBorders>
            <w:vAlign w:val="center"/>
          </w:tcPr>
          <w:p>
            <w:pPr>
              <w:pStyle w:val="Normal"/>
              <w:jc w:val="right"/>
              <w:rPr/>
            </w:pPr>
            <w:r>
              <w:rPr>
                <w:b/>
                <w:color w:val="000000"/>
              </w:rPr>
              <w:t>Цена единиц товара, работы, услуги </w:t>
            </w:r>
          </w:p>
        </w:tc>
        <w:tc>
          <w:tcPr>
            <w:tcW w:w="1829"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16 570,00</w:t>
            </w:r>
          </w:p>
        </w:tc>
      </w:tr>
    </w:tbl>
    <w:p>
      <w:pPr>
        <w:pStyle w:val="Normal"/>
        <w:jc w:val="center"/>
        <w:rPr>
          <w:b/>
          <w:b/>
          <w:bCs/>
        </w:rPr>
      </w:pPr>
      <w:r>
        <w:rPr>
          <w:b/>
          <w:bCs/>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t>КОГКБУЗ "Больница скорой медицинской помощи"</w:t>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ный врач </w:t>
            </w:r>
          </w:p>
          <w:p>
            <w:pPr>
              <w:pStyle w:val="Normal"/>
              <w:rPr>
                <w:b/>
                <w:b/>
              </w:rPr>
            </w:pPr>
            <w:r>
              <w:rPr/>
              <w:t>______________________С.М. Аракелян</w:t>
            </w:r>
          </w:p>
        </w:tc>
        <w:tc>
          <w:tcPr>
            <w:tcW w:w="5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w:t>
            </w:r>
          </w:p>
          <w:p>
            <w:pPr>
              <w:pStyle w:val="Normal"/>
              <w:jc w:val="both"/>
              <w:rPr/>
            </w:pPr>
            <w:r>
              <w:rPr/>
              <w:t>Федеральное государственное бюджетное учреждение науки «Кировский научно-исследовательский институт гематологии и переливания крови Федерального медико-биологического агентства»</w:t>
            </w:r>
          </w:p>
          <w:p>
            <w:pPr>
              <w:pStyle w:val="Normal"/>
              <w:rPr/>
            </w:pPr>
            <w:r>
              <w:rPr/>
            </w:r>
          </w:p>
          <w:p>
            <w:pPr>
              <w:pStyle w:val="Normal"/>
              <w:rPr/>
            </w:pPr>
            <w:r>
              <w:rPr/>
              <w:t xml:space="preserve">Директор </w:t>
            </w:r>
          </w:p>
          <w:p>
            <w:pPr>
              <w:pStyle w:val="Normal"/>
              <w:rPr>
                <w:b/>
                <w:b/>
              </w:rPr>
            </w:pPr>
            <w:r>
              <w:rPr/>
              <w:t>_______________ И.В. Парамонов</w:t>
            </w:r>
          </w:p>
        </w:tc>
      </w:tr>
    </w:tbl>
    <w:p>
      <w:pPr>
        <w:pStyle w:val="Normal"/>
        <w:jc w:val="center"/>
        <w:rPr/>
      </w:pPr>
      <w:r>
        <w:rPr/>
      </w:r>
      <w:r>
        <w:br w:type="page"/>
      </w:r>
    </w:p>
    <w:p>
      <w:pPr>
        <w:pStyle w:val="Normal"/>
        <w:rPr/>
      </w:pPr>
      <w:r>
        <w:rPr/>
      </w:r>
    </w:p>
    <w:tbl>
      <w:tblPr>
        <w:tblW w:w="10829" w:type="dxa"/>
        <w:jc w:val="left"/>
        <w:tblInd w:w="-235" w:type="dxa"/>
        <w:tblLayout w:type="fixed"/>
        <w:tblCellMar>
          <w:top w:w="0" w:type="dxa"/>
          <w:left w:w="108" w:type="dxa"/>
          <w:bottom w:w="0" w:type="dxa"/>
          <w:right w:w="108" w:type="dxa"/>
        </w:tblCellMar>
      </w:tblPr>
      <w:tblGrid>
        <w:gridCol w:w="10829"/>
      </w:tblGrid>
      <w:tr>
        <w:trPr/>
        <w:tc>
          <w:tcPr>
            <w:tcW w:w="10829" w:type="dxa"/>
            <w:tcBorders/>
          </w:tcPr>
          <w:p>
            <w:pPr>
              <w:pStyle w:val="Normal"/>
              <w:widowControl w:val="false"/>
              <w:jc w:val="right"/>
              <w:rPr/>
            </w:pPr>
            <w:r>
              <w:rPr/>
              <w:t>Приложение № 2</w:t>
            </w:r>
          </w:p>
          <w:p>
            <w:pPr>
              <w:pStyle w:val="Normal"/>
              <w:jc w:val="right"/>
              <w:rPr>
                <w:color w:val="333333"/>
              </w:rPr>
            </w:pPr>
            <w:r>
              <w:rPr/>
              <w:t xml:space="preserve">к контракту  № </w:t>
            </w:r>
          </w:p>
          <w:p>
            <w:pPr>
              <w:pStyle w:val="Normal"/>
              <w:widowControl w:val="false"/>
              <w:jc w:val="right"/>
              <w:rPr>
                <w:b/>
                <w:b/>
                <w:color w:val="212121"/>
              </w:rPr>
            </w:pPr>
            <w:r>
              <w:rPr/>
              <w:t xml:space="preserve"> </w:t>
            </w:r>
            <w:r>
              <w:rPr/>
              <w:t xml:space="preserve">от </w:t>
            </w:r>
            <w:r>
              <w:rPr>
                <w:b/>
                <w:color w:val="212121"/>
              </w:rPr>
              <w:t>03402000033230050430001</w:t>
            </w:r>
          </w:p>
          <w:p>
            <w:pPr>
              <w:pStyle w:val="Normal"/>
              <w:widowControl w:val="false"/>
              <w:jc w:val="right"/>
              <w:rPr/>
            </w:pPr>
            <w:r>
              <w:rPr/>
              <w:t>от «10» мая 2023 г.</w:t>
            </w:r>
          </w:p>
          <w:p>
            <w:pPr>
              <w:pStyle w:val="Normal"/>
              <w:widowControl w:val="false"/>
              <w:jc w:val="right"/>
              <w:rPr/>
            </w:pPr>
            <w:r>
              <w:rPr/>
            </w:r>
          </w:p>
          <w:p>
            <w:pPr>
              <w:pStyle w:val="Normal"/>
              <w:jc w:val="right"/>
              <w:rPr/>
            </w:pPr>
            <w:r>
              <w:rPr/>
            </w:r>
          </w:p>
          <w:p>
            <w:pPr>
              <w:pStyle w:val="Normal"/>
              <w:widowControl w:val="false"/>
              <w:spacing w:before="0" w:after="60"/>
              <w:jc w:val="center"/>
              <w:rPr/>
            </w:pPr>
            <w:r>
              <w:rPr/>
              <w:t>Техническое задание</w:t>
            </w:r>
          </w:p>
          <w:tbl>
            <w:tblPr>
              <w:tblW w:w="10470" w:type="dxa"/>
              <w:jc w:val="left"/>
              <w:tblInd w:w="5" w:type="dxa"/>
              <w:tblLayout w:type="fixed"/>
              <w:tblCellMar>
                <w:top w:w="0" w:type="dxa"/>
                <w:left w:w="0" w:type="dxa"/>
                <w:bottom w:w="0" w:type="dxa"/>
                <w:right w:w="0" w:type="dxa"/>
              </w:tblCellMar>
            </w:tblPr>
            <w:tblGrid>
              <w:gridCol w:w="113"/>
              <w:gridCol w:w="580"/>
              <w:gridCol w:w="4376"/>
              <w:gridCol w:w="3904"/>
              <w:gridCol w:w="1497"/>
            </w:tblGrid>
            <w:tr>
              <w:trPr>
                <w:trHeight w:val="570" w:hRule="atLeast"/>
              </w:trPr>
              <w:tc>
                <w:tcPr>
                  <w:tcW w:w="113" w:type="dxa"/>
                  <w:tcBorders/>
                </w:tcPr>
                <w:p>
                  <w:pPr>
                    <w:pStyle w:val="TableHeading"/>
                    <w:rPr/>
                  </w:pPr>
                  <w:r>
                    <w:rPr/>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82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услуги</w:t>
                  </w:r>
                </w:p>
              </w:tc>
              <w:tc>
                <w:tcPr>
                  <w:tcW w:w="149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Ед. изм.</w:t>
                  </w:r>
                </w:p>
              </w:tc>
            </w:tr>
            <w:tr>
              <w:trPr>
                <w:trHeight w:val="675" w:hRule="atLeast"/>
              </w:trPr>
              <w:tc>
                <w:tcPr>
                  <w:tcW w:w="113" w:type="dxa"/>
                  <w:tcBorders/>
                </w:tcPr>
                <w:p>
                  <w:pPr>
                    <w:pStyle w:val="Normal"/>
                    <w:rPr>
                      <w:b/>
                      <w:b/>
                      <w:bCs/>
                      <w:color w:val="000000"/>
                      <w:sz w:val="20"/>
                      <w:szCs w:val="20"/>
                    </w:rPr>
                  </w:pPr>
                  <w:r>
                    <w:rPr>
                      <w:b/>
                      <w:bCs/>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ПОЛУЧЕНИЕ ЦИТОЛОГИЧЕСКОГО ПРЕПАРАТА КОСТНОГО МОЗГА ПУТЕМ ПУНКЦИ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5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ПРИЕМ (ОСМОТР, КОНСУЛЬТАЦИЯ) ВРАЧА-ГЕМАТОЛОГА ПЕРВИЧНЫЙ</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ПОЛУЧЕНИЕ ГИСТОЛОГИЧЕСКОГО ПРЕПАРАТА КОСТНОГО МОЗГ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6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ПОЛУЧЕНИЕ ЦИТОЛОГИЧЕСКОГО ПРЕПАРАТА КОСТНОГО МОЗГА ПУТЕМ ПУНКЦИ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БИОПСИЯ ЛИМФАТИЧЕСКОГО УЗЛ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8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ПРИЕМ (ОСМОТР, КОНСУЛЬТАЦИЯ) ВРАЧА-ГЕМАТОЛОГА ПОВТОРНЫЙ</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7</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БИОПСИЯ КОЖ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8</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ССЛЕДОВАНИЕ УРОВНЯ РЕТИКУЛОЦИТОВ В КРОВ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9</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ССЛЕДОВАНИЕ УРОВНЯ ТРОМБОЦИТОВ В КРОВ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0</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ОПРЕДЕЛЕНИЕ АКТИВНОСТИ АНТИТРОМБИНА III В КРОВ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1</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ССЛЕДОВАНИЕ ВРЕМЕНИ СВЕРТЫВАНИЯ НЕСТАБИЛИЗИРОВАННОЙ КРОВИ ИЛИ РЕКАЛЬЦИФИКАЦИИ ПЛАЗМЫ НЕАКТИВИРОВАННОЕ</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2</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ОПРЕДЕЛЕНИЕ СООТНОШЕНИЯ БЕЛКОВЫХ ФРАКЦИЙ МЕТОДОМ ВЫСОКОЧУВСТВИТЕЛЬНОГО КАПИЛЯРНОГО ЭЛЕКТРОФОРЕЗ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3</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ССЛЕДОВАНИЕ ФИБРИНОЛИТИЧЕСКОЙ АКТИВНОСТИ КРОВ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4</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ОПРЕДЕЛЕНИЕ АКТИВНОСТИ ИНГИБИТОРОВ К ФАКТОРУ IX В ПЛАЗМЕ КРОВ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5</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ССЛЕДОВАНИЕ УРОВНЯ РАСТВОРИМЫХ ФИБРИНМОНОМЕРНЫХ КОМПЛЕКСОВ В КРОВ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94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6</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БИОЛОГИЧЕСКОЕ МУЛЬТИПЛЕКСНОЕ ИССЛЕДОВАНИЕ КРОВИ НА НУКЛЕИНОВЫЕ КИСЛОТЫ ВИРУСОВ ГЕПАТИТА В и С, ВИРУСА ИММУНОДЕФИЦИТА ЧЕЛОВЕКА 1 и 2 ТИП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7</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ССЛЕДОВАНИЕ СВОЙСТВ СГУСТКА КРОВ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8</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ПРОСМОТР МАЗКА КРОВИ ДЛЯ АНАЛИЗА АНОМАЛИЙ МОРФОЛОГИИ ЭРИТРОЦИТОВ, ТРОМБОЦИТОВ И ЛЕЙКОЦИТОВ</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9</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ССЛЕДОВАНИЕ АГРЕГАЦИИ ТРОМБОЦИТОВ</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40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0</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ОПРЕДЕЛЕНИЕ АКТИВНОСТИ КРЕАТИНКИНАЗЫ В КРОВ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1</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ССЛЕДОВАНИЕ УРОВНЯ ФАКТОРА СВЕРТЫВАНИЯ КРОВИ (Ф II)</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2</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ОПРЕДЕЛЕНИЕ АКТИВНОСТИ ФАКТОРА V В СЫВОРОТКЕ КРОВ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3</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ОПРЕДЕЛЕНИЕ АКТИВНОСТИ ФАКТОРА X В СЫВОРОТКЕ КРОВ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4</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ОПРЕДЕЛЕНИЕ АКТИВНОСТИ ФАКТОРА VII В СЫВОРОТКЕ КРОВ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5</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ССЛЕДОВАНИЕ ВРЕМЕНИ КРОВОТЕЧЕНИЯ</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6</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ССЛЕДОВАНИЕ УРОВНЯ АНТИГЕНА ФАКТОРА ВИЛЛЕБРАНД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7</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ОПРЕДЕЛЕНИЕ ФАКТОРА ВИЛЛЕБРАНДА В ТРОМБОЦИТАХ</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8</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ССЛЕДОВАНИЕ ОСМОТИЧЕСКОЙ РЕЗИСТЕНТНОСТИ ЭРИТРОЦИТОВ</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9</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ОПРЕДЕЛЕНИЕ АКТИВНОСТИ ИНГИБИТОРОВ К ФАКТОРУ VIII В ПЛАЗМЕ КРОВ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0</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ССЛЕДОВАНИЕ АНТИТЕЛ К АНТИГЕНАМ ГРУПП КРОВ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1</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ТИПИРОВАНИЕ ГЕНОВ HLA- DRB1*</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67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2</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ЕТАБОЛИЗМ ЛАКТОЗЫ МЕТОДОМ ПОЛИМЕРАЗНОЙ ЦЕПНОЙ РЕАКЦИИ В РЕЖИМЕ РЕАЛЬНОГО ВРЕМЕН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64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3</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МУТАЦИИ G1691А В ГЕНЕ ФАКТОРА V</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4</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ДЕНТИФИКАЦИЯ АНТИЭРИТРОЦИТАРНЫХ АНТИТЕЛ</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5</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ПОЛУЧЕНИЕ ПРЕПАРАТОВ ДНК ИЗ ОБЪЕКТОВ ИССЛЕДОВАНИЯ</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6</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АНАЛИЗ ГЕНОВ ФОЛАТНОГО ЦИКЛ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7</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ДНК-ТЕСТ "ОБМЕН ВЕЩЕСТВ"</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8</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ВЫДЕЛЕНИЕ ДНК (кровь) "ОБМЕН ВЕЩЕСТВ"</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9</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АНАЛИЗ КРОВИ НА ТРОМБОФИЛИЧЕСКИЕ МУТАЦИ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0</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МИКРОДЕЛЕЦИИ В Y ХРОМОСОМЕ В КРОВ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1</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ВЫДЕЛЕНИЕ ДНК (буккальный соскоб) "ОБМЕН ВЕЩЕСТВ"</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2</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ФЕНОТИП ЭРИТРОЦИТОВ (МNS, Kidd, Duffy)</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66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3</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КОМПЛЕКС ИММУНОГЕМАТОЛОГИЧЕСКИХ ИССЛЕДОВАНИЙ (ПРИ НАЗНАЧЕНИИ ДАРАТУМУМАБ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8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4</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ВЫЯВЛЕНИЕ ВОЗБУДИТЕЛЕЙ ОРВИ В КЛИНИЧЕСКОМ МАТЕРИАЛЕ МЕТОДОМ ПЦР</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43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5</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МУТАЦИИ В ГЕНЕ Jak2</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63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6</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ПРИЕМ (ОСМОТР, КОНСУЛЬТАЦИЯ) ВРАЧА-АЛЛЕРГОЛОГА-ИММУНОЛОГА ПЕРВИЧНЫЙ</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7</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ССЛЕДОВАНИЕ МАКРОФАГАЛЬНОЙ АКТИВНОСТ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66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8</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ОПРЕДЕЛЕНИЕ ДНК ТОКСОПЛАЗМЫ (TOXOPLASMA GONDII) МЕТОДОМ ПЦР В ПЕРИФЕРИЧЕСКОЙ И ПУПОВИННОЙ КРОВ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2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9</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МУТАЦИИ В ГЕНЕ CALR</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100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0</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ТОЧЕЧНЫХ МУТАЦИЙ ГЕНА bcr-abl (ХИМЕРН. ГЕН, ОБРАЗОВ.СЛИЯНИЕМ ОБЛАСТИ КЛИСТЕРА РАЗРЫВОВ НА 22ХРОМОСОМЕ И ГЕНА ТИРОЗИН-КИНАЗЫ АБЕЛЬСОНА НА 9 ХРОМОС.), ТИП. b2a2 и b3а2</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1</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ОПРЕДЕЛЕНИЕ СОДЕРЖАНИЯ АНТИТРОМБОЦИТАРНЫХ АНТИТЕЛ</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6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2</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КОМПЛЕКС ИССЛЕДОВАНИЙ ДЛЯ ВЕРИФИКАЦИИ ФОРМЫ ОСТРОГО ЛЕЙКОЗ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61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3</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ММУНОФЕНОТИПИРОВАНИЕ БИОЛОГИЧЕСКОГО МАТЕРИАЛА ДЛЯ ВЫЯВЛЕНИЯ МАРКЕРОВ ГЕМОБЛАСТОЗОВ</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4</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ОПРЕДЕЛЕНИЕ ЭКСПРЕССИИ мРНК BCR-ABL р210 КОЛИЧЕСТВЕННОЕ</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5</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ММУНОФЕНОТИПИРОВАНИЕ ПЕРИФЕРИЧЕСКОЙ КРОВИ ДЛЯ ВЫЯВЛЕНИЯ СУБПОПУЛЯЦИОННОГО СОСТАВА ЛИМФОЦИТОВ (МАЛЫЕ)</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6</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ММУНОФЕНОТИПИРОВАНИЕ ПЕРИФЕРИЧЕСКОЙ КРОВИ ДЛЯ ВЫЯВЛЕНИЯ СУБПОПУЛЯЦИОННОГО СОСТАВА ЛИМФОЦИТОВ (ОСНОВНЫЕ)</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7</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Я МУТАЦИИ В ГЕНЕ MPL (W515L/K)</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8</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УРОВНЯ ЭКСПРЕССИИ ГЕНА HER2/neu В БИОПСИЙНОМ (ОПЕРАЦИОННОМ) МАТЕРИАЛЕ</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9</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МУТАЦИЙ В ГЕНЕ NRAS В БИОПСИЙНОМ (ОПЕРАЦИОННОМ) МАТЕРИАЛЕ</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0</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МУТАЦИЙ В ГЕНЕ EGFR В БИОПСИЙНОМ (ОПЕРАЦИОННОМ) МАТЕРИАЛЕ</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1</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МУТАЦИЙ В ГЕНЕ BRCA В БИОПСИЙНОМ (ОПЕРАЦИОННОМ) МАТЕРИАЛЕ</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2</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МУТАЦИЙ В ГЕНЕ BRAF В БИОПСИЙНОМ (ОПЕРАЦИОННОМ) МАТЕРИАЛЕ</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3</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МУТАЦИЙ В ГЕНЕ KRAS В БИОПСИЙНОМ (ОПЕРАЦИОННОМ) МАТЕРИАЛЕ</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4</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МУТАЦИЙ В ГЕНЕ EGFR МЕТОДОМ ПЦР В РЕЖИМЕ "РЕАЛЬНОГО ВРЕМЕН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5</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ТОЧЕЧНОЙ МУТАЦИИ P.L625P В ГЕНЕ MYD88 МЕТОДОМ ПЦР</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6</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КОЛИЧЕСТВЕННОЕ ОПРЕДЕЛЕНИЕ ЭКСПРЕССИИ МРНК BCR-ABL ТИПА р190 МЕТОДОМ ПЦР В РЕЖИМЕ РЕАЛЬНОГО ВРЕМЕН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7</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ОПРЕДЕЛЕНИЕ АНТИТЕЛ КЛАССА G (IgG ) и M (IgM)  К ПРЕДРАННЕМУ БЕЛКУ (IEA) ЦИТОМЕГАЛОВИРУСА (CYTOMEGALOVIRUS) В КРОВ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8</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ОПРЕДЕЛЕНИЕ АНТИТЕЛ КЛАССА G (АНТИ-HAV IgG) К ВИРУСУ ГЕПАТИТА А (HEPATITIS А VIRUS) В КРОВ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9</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ЭКСПРЕССИИ ХИМЕРНОГО ОНКОГЕНА TEL/AMLI</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105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70</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ТОЧЕЧНЫХ МУТАЦИЙ ГЕНА bcr-abl (ХИМЕРНЫЙ ГЕН, ОБРАЗОВАННЫЙ СЛИЯНИЕМ ОБЛАСТИ КЛАСТЕРА РАЗРЫВОВ НА 22 ХРОМОСОМЕ И ГЕНА ТИРОЗИН-КИНАЗЫ АБЕЛЬСОНА НА 9 ХРОМОСОМЕ) ТИПА ela2</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71</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ТОЧЕЧНЫХ МУТАЦИЙ ГЕНА bcr-abl (ТИПОВ ela2, b2a2 и b3а2)</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72</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ТОЧЕЧНЫХ МУТАЦИЙ В ГЕНЕ PML-RARA ТИПОВ bcr1, 2 и bcr3 МЕТОДОМ ПЦР</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73</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ВЫЯВЛЕНИЕ ИНСЕРЦИЙ В ГЕНЕ FLT3 (FLT3-ID)</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74</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КОЛИЧЕСТВЕННОЕ ВЫЯВЛЕНИЕ МУТАЦИЙ 2503G&gt;T И 2504А&gt;Т В ГЕНЕ FLT3 (FLT3-D835) МЕТОДОМ ПЦР В РЕЖИМЕ "РЕАЛЬНОГО ВРЕМЕН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75</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ЭКСПРЕССИИ ХИМЕРНОГО ОНКОГЕНА SIL/TALI</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76</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ЭКСПРЕССИИ ХИМЕРНОГО ОНКОГЕНА E2A/PBXI</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77</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ЭКСПРЕССИИ ХИМЕРНОГО ОНКОГЕНА MLL/ENL</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78</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МУТАЦИИ В ГЕНЕ RUNXI-EVI МЕТОДОМ ПЦР</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79</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МУТАЦИИ В ГЕНЕ KMT2A-AFFI МЕТОДОМ ПЦР</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80</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МУТАЦИИ В ГЕНЕ PML-RARA ТИПА bcr3 МЕТОДОМ ПЦР</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81</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ЭКСПРЕССИИ ХИМЕРНОГО ОНКОГЕНА AMLI/ETO</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82</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МОЛЕКУЛЯРНО-ГЕНЕТИЧЕСКОЕ ИССЛЕДОВАНИЕ ЭКСПРЕССИИ ХИМЕРНОГО ОНКОГЕНА AF9/MLL</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83</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ПОДСЧЕТ СТВОЛОВЫХ КЛЕТОК В БИОЛОГИЧЕСКОМ МАТЕРИАЛЕ МЕТОДОМ ПРОТОЧНОЙ ЦИТОФЛУОРИМЕТРИИ (ОЦЕНКА CD34, CD45, 7-AAD)</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84</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ПРОСМОТР ГИСТОЛОГИЧЕСКОГО ПРЕПАРАТ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5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85</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ЦИТОХИМИЧЕСКОЕ ИССЛЕДОВАНИЕ МИКРОПРЕПАРАТА КОСТНОГО МОЗГ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99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86</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ПАТАЛОГО-АНАТОМИЧЕСКОЕ ИССЛЕДОВАНИЕ НАТИВНОГО БИОПСИЙНОГО МАТЕРИАЛА (ЛИМФОУЗЕЛ, КОЖА, ОПУХОЛЕПОДОБНЫЕ ОБРАЗОВАНИЯ ЛЮБОЙ ЛОКАЛИЗАЦИ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153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87</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ПАТАЛОГО-АНАТОМИЧЕСКОЕ И ИММУНОГИСТОХИМИЧЕСКОЕ ИССЛЕДОВАНИЕ НАТИВНОГО БИОПСИЙНОГО МАТЕРИАЛА (ЛИМФОУЗЕЛ, КОЖА, ОПУХОЛЕПОДОБНЫЕ ОБРАЗОВАНИЯ ЛЮБОЙ ЛОКАЛИЗАЦИИ) ПРИ ПОДОЗРЕНИИИ НАНЕХОДЖКИНСКУЮ ЛИМФОМУ: ВЕРИФИКАЦИЯ НОЗОЛОГИЧЕСКОГО ВАРИАНТ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13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88</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ММУНОГИСТОХИМИЧЕСКОЕ ИССЛЕДОВАНИЕ БИОПСИЙНОГО МАТЕРИАЛА С ГОТОВЫХ ПАРАФИНОВЫХ БЛОКОВ (ЛИМФОУЗЕЛ, КОЖА, ОПУХОЛЕПОДОБНЫЕ ОБРАЗОВАНИЯ ЛЮБОЙ ЛОКАЛИЗАЦИИ) ПРИ ПОДОЗРЕНИИ НА ЛИМФОМУ ХОДЖКИНА: ВЕРИФИКАЦИЯ НОЗОЛОГИЧЕСКОГО ВАРИАНТ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142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89</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ММУНОГИСТОХИМИЧЕСКОЕ ИССЛЕДОВАНИЕ БИОПСИЙНОГО МАТЕРИАЛА (ЛИМФОУЗЕЛ, КОЖА, ОПУХОЛЕПОД. ОБР. ЛЮБОЙ ЛОКАЛИЗАЦИИ) С ГОТОВЫХ ПАРАФИНОВЫХ БЛОКОВ ПРИ ПОДОЗР. НА ЛИМФО- И/ИЛИ МИЕЛОПРОЛИФЕРАТИВНОЕ ЗАБОЛЕВАНИЕ С РАСШ. ПАНЕЛЬЮ АНТИТЕЛ (БОЛЕЕ 10 МАРКЕРОВ)</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15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90</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ММУНОГИСТОХИМИЧЕСКОЕ ИССЛЕДОВАНИЕ БИОПСИЙНОГО МАТЕРИАЛА С ГОТОВЫХ ПАРАФИНОВЫХ БЛОКОВ (ЛИМФОУЗЕЛ, КОЖА, ОПУХОЛЕПОДОБНЫЕ ОБРАЗОВАНИЯ ЛЮБОЙ ЛОКАЛИЗАЦИИ) ПРИ ПОДОЗРЕНИИ НА НЕХОДЖКИНСКУЮ ЛИМФОМУ: ВЕРИФИКАЦИЯ НОЗОЛОГИЧЕСКОГО ВАРИАНТ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91</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ММУНОГИСТОХИМИЧЕСКОЕ ИССЛЕДОВАНИЕ БИОПСИЙНОГО МАТЕРИАЛА КОСТНОГО МОЗГА С ГОТОВЫХ ПАРАФИНОВЫХ БЛОКОВ</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147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92</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ПАТАЛОГО-АНАТОМИЧЕСКОЕ И ИММУНОГИСТОХИМИЧЕСКОЕ ИССЛЕДОВАНИЕ НАТИВНОГО БИОПСИЙНОГО МАТЕРИАЛА (ЛИМФОУЗЕЛ, КОЖА, ОПУХОЛЕПОДОБНЫЕ ОБРАЗОВАНИЯ ЛЮБОЙ ЛОКАЛИЗАЦИИ) ПРИ ПОДОЗРЕНИИИ НА ЛИМФОМУ ХОДЖКИНА: ВЕРИФИКАЦИЯ НОЗОЛОГИЧЕСКОГО ВАРИАНТ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93</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ПАТАЛОГО-АНАТОМИЧЕСКОЕ ИССЛЕДОВАНИЕ НАТИВНОГО БИОПСИЙНОГО МАТЕРИАЛА КОСТНОГО МОЗГ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94</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СКРИНИНГОВОЕ ИММУНОГИСТОХИМИЧЕСКОЕ ИССЛЕДОВАНИЕ (4 МАРКЕРА) БИОПСИЙНОГО МАТЕРИАЛА ЛЮБОЙ ЛОКАЛИЗАЦИИ С ГОТОВЫХ ПАРАФИНОВЫХ БЛОКОВ НА НАЛИЧИЕ/ОТСУТСТВИЕ ЛИМФОПРОЛИФЕРАТИВНОГО ЗАБОЛЕВАНИЯ</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95</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ГИСТОХИМИЧЕСКОЕ ОПРЕДЕЛЕНИЕ РЕТИКУЛИНА В ГИСТОЛОГИЧЕСКОМ ПРЕПАРАТЕ КОСТНОГО МОЗГА С ГОТОВЫХ БЛОКОВ</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151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96</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КОМПЛЕКСНОЕ ИССЛЕД. БИОПСИЙНОГО МАТЕРИАЛА КОСТНОГО МОЗГА С ГОТОВЫХ ПАРАФИН. БЛОКОВ ПРИ ПОДОЗР. НА ХРОНИЧ. МИЕЛОПРОЛИФ. ЗАБ.: ВЕРИФ. НОЗОЛОГ. ВАР., ВКЛ. ПАТАЛ.-АНАТОМ. (ГИСТ.), ОПР. РЕТИКУЛИНА ПО ШКАЛЕ MF, ОЦЕНКУ ОСТЕОСКЛЕРОЗА ПО МАССОНУ, ОКРАСКУ ПО ГИМЗЕ</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97</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КОМПЛЕКСНОЕ ИССЛЕД. НАТИВНОГО БИОПСИЙНОГО МАТЕРИАЛА КОСТНОГО МОЗГА ПРИ ПОДОЗР. НА ХРОНИЧ. МИЕЛОПРОЛИФ. ЗАБ.: ВЕРИФ. НОЗОЛОГ. ВАР., ВКЛ. ПАТАЛ.-АНАТОМ. (ГИСТ.) ИССЛЕД., ОПР. РЕТИКУЛИНА ПО ШКАЛЕ MF, ОЦЕНКУ ОСТЕОСКЛЕРОЗА ПО МАССОНУ, ОКРАСКУ ПО ГИМЗЕ</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127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98</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КОМПЛЕКСНОЕ ИССЛЕД. БИОПСИЙНОГО МАТЕРИАЛА КОСТНОГО МОЗГА С ГОТОВЫХ ПАРАФИН. БЛОКОВ ПРИ ПОДОЗР. НА МИЕЛОДИСПЛ. СИНДРОМ: ВЕРИФ. НОЗОЛОГ. ВАР., ВКЛ. ПАТАЛ.-АНАТОМ. (ГИСТ.), ОПР. РЕТИКУЛИНА ПО ШКАЛЕ MF</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99</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КОМПЛЕКСНОЕ ИССЛЕД. НАТИВНОГО БИОПСИЙНОГО МАТЕРИАЛА КОСТНОГО МОЗГА ПРИ ПОДОЗР. НА МИЕЛОДИСПЛ. СИНДРОМ: ВЕРИФ. НОЗОЛОГ. ВАР., ВКЛ. ПАТАЛ.-АНАТОМ. (ГИСТ.) И ИММУНОГИСТОХИМИЧЕСКОЕ ИССЛЕДОВАНИЕ, ОПР. РЕТИКУЛИНА ПО ШКАЛЕ MF</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00</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ПОДГОТОВКА БИОПСИЙНОГО(ОПЕРАЦИОННОГО) МАТЕРИАЛА ЛЮБОЙ ЛОКАЛИЗАЦИИ С ПОСЛЕДУЮЩИМ ИССЛЕДОВАНИЕМ МОЛЕКУЛЯРНО-ГЕНЕТИЧЕСКИМИ МЕТОДАМИ</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67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01</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ОПРЕДЕЛЕНИЕ ИНДЕКСА ПРОЛИФЕРАТИВНОЙ АКТИВНОСТИ ЭКСПРЕССИИ Ki-67 ИММУНОГИСТОХИМИЧЕСКИМ МЕТОДОМ</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7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02</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ОПРЕДЕЛЕНИЕ ЭКСПРЕССИИ БЕЛКА PDL1 ИММУНОГИСТОХИМИЧЕСКИМ МЕТОДОМ</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03</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СТАНДАРТНОЕ ЦИТОГЕНЕТИЧЕСКОЕ ИССЛЕДОВАНИЕ КЛЕТОК КОСТНОГО МОЗГА +ФЛУОРЕСЦЕНТНАЯ IN SITU ГИБРИДИЗАЦИЯ (FISH) C ИСПОЛЬЗОВАНИЕМ 2 ДНК-ЗОНДОВ</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04</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FISH-ДИАГНОСТИКА ХРОМОСОМНЫХ АБЕРРАЦИЙ ПРИ МНОЖЕСТВЕННОЙ МИЕЛОМЕ (del13q14, del17p13, ТРАНСЛОКАЦИИ С УЧАСТИЕМ IGH, АМПЛИФИКАЦИЯ 1q21)</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05</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FISH-ДИАГНОСТИКА ХРОМОСОМНЫХ АБЕРРАЦИЙ ПРИ ПОДОЗРЕНИИ НА МИЕЛОДИСПЛАСТИЧЕСКИЙ СИНДРОМ (deI5q, deI7q, deI17p13, deI20q, перестройки MECOM, KMT2A, +8)</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06</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FISH-ДИАГНОСТИКА НАИБОЛЕЕ ЧАСТО ВСТРЕЧАЮЩИХСЯ ХРОМОСОМНЫХ АБЕРРАЦИЙ ПРИ ПОДОЗРЕНИИ НА МИЕЛОДИСПЛАСТИЧЕСКИЙ СИНДРОМ (deI5q, deI7q)</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07</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FISH-ДИАГНОСТИКА ХРОМОСОМНЫХ АБЕРРАЦИЙ У ВЗРОСЛЫХ БОЛЬНЫХ ПРИ ПОДОЗРЕНИИ НА ОСТРЫЙ ЛИМФОБЛАСТНЫЙ ЛЕЙКОЗ (BCR/ABL1, ПЕРЕСТРОЙКИ КМТ2А, Е2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64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08</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FISH-ДИАГНОСТИКА ХРОМОСОМНЫХ АБЕРРАЦИЙ ПРИ ПОДОЗРЕНИИ НА ОСТРЫЙ ПРОМИЕЛОЦИТАРНЫЙ ЛЕЙКОЗ (ПЕРЕСТРОЙКИ RARA)</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09</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FISH-ДИАГНОСТИКА ХРОМОСОМНЫХ АБЕРРАЦИЙ ПРИ ПОДОЗРЕНИИ НА ОСТРЫЙ МИЕЛОИДНЫЙ ЛЕЙКОЗ (ПЕРЕСТРОЙКИ КМТ2А, МЕСОМ, CBFB, RUNX1/RUNX1T1, DEK/NUP214)</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10</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FISH-ДИАГНОСТИКА ХРОМОСОМНЫХ АБЕРРАЦИЙ ПРИ ПОДОЗРЕНИИ НА ОМЛ С ИЗМЕНЕНИЯМИ, СВЯЗАНННЫМИ С МИЕЛОДИСПЛАЗИЕЙ (del5q, del7q, del17p13, ПЕРЕСТРОЙКИ MECOM, КМТ2А, ETV6)</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11</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FISH-ДИАГНОСТИКА ХРОМОСОМНЫХ АБЕРРАЦИЙ ПРИ ХРОНИЧЕСКОМ ЛИМФОЛЕЙКОЗЕ (del13q14, del11q22, del17p13, +12, t(11;14)(q13;q32)</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12</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ДЕТЕКЦИЯ НАЛИЧИЯ ДЕЛЕЦИИ В ЛОКУСЕ TP53 (17p13) МЕТОДОМ FISH</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63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13</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FISH-ДИАГНОСТИКА ХРОМОСОМНЫХ АБЕРРАЦИЙ ПРИ ДВККЛ (MYC, BCL2, DCL6, del17p13)</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63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14</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FISH-ДИАГНОСТИКА ХРОМОСОМНЫХ АБЕРРАЦИЙ ПРИ ЛИМФОМЕ ИЗ КЛЕТОК ЗОНЫ МАНТИИ (CCND1/IGH, del17p13)</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15</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FISH-ДИАГНОСТИКА ХРОМОСОМНЫХ АБЕРРАЦИЙ ПРИ ФОЛЛИКУЛЯРНОЙ ЛИМФОМЕ (BCL2, del17p13)</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67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16</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FISH-ДИАГНОСТИКА ХРОМОСОМНЫХ АБЕРРАЦИЙ ПРИ ЛИМФОМЕ Беркитта (MYC, del17p13)</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17</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FISH-ДИАГНОСТИКА ХРОМОСОМНЫХ АБЕРРАЦИЙ ПРИ ПОДОЗРЕНИИ НА ХРОНИЧЕСКИЙ МИЕЛОЛЕЙКОЗ (BCR/ABL1)</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18</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ФЛУОРЕСЦЕНТНАЯ in situ ГИБРИДИЗАЦИЯ (FISH) НА СРЕЗЕ ИЗ ПАРАФИНОВОГО БЛОКА ГИСТОЛОГИЧЕСКОГО ПРЕПАРАТА С ИСПОЛЬЗОВАНИЕМ 1 ДНК-ЗОНД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19</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ФЛУОРЕСЦЕНТНАЯ in situ ГИБРИДИЗАЦИЯ (FISH) НА СРЕЗАХ ИЗ ПАРАФИНОВОГО БЛОКА ГИСТОЛОГИЧЕСКОГО ПРЕПАРАТА С ИСПОЛЬЗОВАНИЕМ 2 ДНК-ЗОНДОВ</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20</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ФЛУОРЕСЦЕНТНАЯ in situ ГИБРИДИЗАЦИЯ (FISH) НА СРЕЗАХ ИЗ ПАРАФИНОВОГО БЛОКА ГИСТОЛОГИЧЕСКОГО ПРЕПАРАТА С ИСПОЛЬЗОВАНИЕМ 3 ДНК-ЗОНДОВ</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61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21</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СТАНДАРТНОЕ ЦИТОГЕНЕТИЧЕСКОЕ ИССЛЕДОВАНИЕ КЛЕТОК КОСТНОГО МОЗГ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22</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СТАНДАРТНОЕ ЦИТОГЕНЕТИЧЕСКОЕ ИССЛЕДОВАНИЕ КЛЕТОК КОСТНОГО МОЗГА+ФЛУОРЕСЦЕНТНАЯ in situ ГИБРИДИЗАЦИЯ (FISH) С ИСПОЛЬЗОВАНИЕМ 1 ДНК-зонд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66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23</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ЦИТОГЕНЕТИЧЕСКОЕ ИССЛЕДОВАНИЕ КОСТНОГО МОЗГА (ВКЛЮЧАЯ КУЛЬТИВИРОВАНИЕ) ПРИ ОТСУТСТВИИ ДЕЛЯЩИХСЯ КЛЕТОК</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645"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24</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FISH-АНАЛИЗ С ИСПОЛЬЗОВАНИЕМ ОДНОГО ДОПОЛНИТЕЛЬНОГО ДНК-ЗОНД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25</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ФЛУОРЕСЦЕНТНАЯ in situ ГИБРИДИЗАЦИЯ (FISH) С ДНК ВЫДЕЛЕННЫХ МОНОНУКЛЕАРНЫХ КЛЕТОК С ИСПОЛЬЗОВАНИЕМ 1 ДНК-ЗОНД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26</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ФЛУОРЕСЦЕНТНАЯ in situ ГИБРИДИЗАЦИЯ (FISH) С ДНК КЛЕТОК КОСТНОГО МОЗГА   С ИСПОЛЬЗОВАНИЕМ 1 ДНК-ЗОНД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27</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ПРОСМОТР ЦИТОЛОГИЧЕСКОГО ПРЕПАРАТ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51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28</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АНТИГЕН (МАННАН) ГРИБОВ РОДА Candida- ОПРЕДЕЛЕНИЕ В КРОВИ (ИММУНОФЕРМЕНТНЫЙ МЕТОД, Bio Rad, СШ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29</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АНТИТЕЛА (АНТИМАННАН) ГРИБОВ РОДА Candida- ОПРЕДЕЛЕНИЕ В КРОВИ (ИММУНОФЕРМЕНТНЫЙ МЕТОД, Bio Rad, СШ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78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30</w:t>
                  </w:r>
                </w:p>
              </w:tc>
              <w:tc>
                <w:tcPr>
                  <w:tcW w:w="8280"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АНТИГЕН АСПЕРГИЛЛ (ГАЛАКТОМАННАН) ОПРЕДЕЛЕНИЕ В КРОВИ И БРОНХОАЛЬВЕОЛЯРНОМ ЛАВАЖЕ (ИММУНОФЕРМЕНТНЫЙ МЕТОД, Bio Rad, СШ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3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31</w:t>
                  </w:r>
                </w:p>
              </w:tc>
              <w:tc>
                <w:tcPr>
                  <w:tcW w:w="8280"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ВЗЯТИЕ КРОВИ ИЗ ПЕРЕФИРИЧЕСКОЙ ВЕНЫ</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rHeight w:val="600" w:hRule="atLeast"/>
              </w:trPr>
              <w:tc>
                <w:tcPr>
                  <w:tcW w:w="113" w:type="dxa"/>
                  <w:tcBorders/>
                </w:tcPr>
                <w:p>
                  <w:pPr>
                    <w:pStyle w:val="Normal"/>
                    <w:rPr>
                      <w:color w:val="000000"/>
                      <w:sz w:val="20"/>
                      <w:szCs w:val="20"/>
                    </w:rPr>
                  </w:pPr>
                  <w:r>
                    <w:rPr>
                      <w:color w:val="000000"/>
                      <w:sz w:val="20"/>
                      <w:szCs w:val="20"/>
                    </w:rPr>
                  </w:r>
                </w:p>
              </w:tc>
              <w:tc>
                <w:tcPr>
                  <w:tcW w:w="5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32</w:t>
                  </w:r>
                </w:p>
              </w:tc>
              <w:tc>
                <w:tcPr>
                  <w:tcW w:w="8280" w:type="dxa"/>
                  <w:gridSpan w:val="2"/>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ДИФФЕРЕНЦИРОВАННЫЙ ПОДСЧЕТ ЛЕЙКОЦИТОВ (ЛЕЙКОЦЕТАРНАЯ ФОРМУЛА)</w:t>
                  </w:r>
                </w:p>
              </w:tc>
              <w:tc>
                <w:tcPr>
                  <w:tcW w:w="1497"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сл.ед.</w:t>
                  </w:r>
                </w:p>
              </w:tc>
            </w:tr>
            <w:tr>
              <w:trPr/>
              <w:tc>
                <w:tcPr>
                  <w:tcW w:w="5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Заказчик:</w:t>
                  </w:r>
                </w:p>
                <w:p>
                  <w:pPr>
                    <w:pStyle w:val="Normal"/>
                    <w:rPr/>
                  </w:pPr>
                  <w:r>
                    <w:rPr/>
                    <w:t>КОГКБУЗ "Больница скорой медицинской помощи"</w:t>
                  </w:r>
                </w:p>
                <w:p>
                  <w:pPr>
                    <w:pStyle w:val="Normal"/>
                    <w:rPr/>
                  </w:pPr>
                  <w:r>
                    <w:rPr/>
                  </w:r>
                </w:p>
                <w:p>
                  <w:pPr>
                    <w:pStyle w:val="Normal"/>
                    <w:rPr/>
                  </w:pPr>
                  <w:r>
                    <w:rPr/>
                    <w:t xml:space="preserve">Главный врач </w:t>
                  </w:r>
                </w:p>
                <w:p>
                  <w:pPr>
                    <w:pStyle w:val="Normal"/>
                    <w:rPr>
                      <w:b/>
                      <w:b/>
                    </w:rPr>
                  </w:pPr>
                  <w:r>
                    <w:rPr/>
                    <w:t>______________________С.М. Аракелян</w:t>
                  </w:r>
                </w:p>
              </w:tc>
              <w:tc>
                <w:tcPr>
                  <w:tcW w:w="5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Исполнитель:</w:t>
                  </w:r>
                </w:p>
                <w:p>
                  <w:pPr>
                    <w:pStyle w:val="Normal"/>
                    <w:jc w:val="both"/>
                    <w:rPr/>
                  </w:pPr>
                  <w:r>
                    <w:rPr/>
                    <w:t>Федеральное государственное бюджетное учреждение науки «Кировский научно-исследовательский институт гематологии и переливания крови Федерального медико-биологического агентства»</w:t>
                  </w:r>
                </w:p>
                <w:p>
                  <w:pPr>
                    <w:pStyle w:val="Normal"/>
                    <w:rPr/>
                  </w:pPr>
                  <w:r>
                    <w:rPr/>
                  </w:r>
                </w:p>
                <w:p>
                  <w:pPr>
                    <w:pStyle w:val="Normal"/>
                    <w:rPr/>
                  </w:pPr>
                  <w:r>
                    <w:rPr/>
                    <w:t xml:space="preserve">Директор </w:t>
                  </w:r>
                </w:p>
                <w:p>
                  <w:pPr>
                    <w:pStyle w:val="Normal"/>
                    <w:rPr>
                      <w:b/>
                      <w:b/>
                    </w:rPr>
                  </w:pPr>
                  <w:r>
                    <w:rPr/>
                    <w:t>_______________ И.В. Парамонов</w:t>
                  </w:r>
                </w:p>
              </w:tc>
            </w:tr>
          </w:tbl>
          <w:p>
            <w:pPr>
              <w:pStyle w:val="Normal"/>
              <w:jc w:val="both"/>
              <w:rPr>
                <w:rFonts w:eastAsia="Calibri"/>
              </w:rPr>
            </w:pPr>
            <w:r>
              <w:rPr>
                <w:rFonts w:eastAsia="Calibri"/>
              </w:rPr>
            </w:r>
          </w:p>
        </w:tc>
      </w:tr>
    </w:tbl>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Приложение №3</w:t>
      </w:r>
    </w:p>
    <w:p>
      <w:pPr>
        <w:pStyle w:val="Normal"/>
        <w:jc w:val="right"/>
        <w:rPr/>
      </w:pPr>
      <w:r>
        <w:rPr/>
        <w:t>к контракту №</w:t>
      </w:r>
    </w:p>
    <w:p>
      <w:pPr>
        <w:pStyle w:val="Normal"/>
        <w:widowControl w:val="false"/>
        <w:jc w:val="right"/>
        <w:rPr/>
      </w:pPr>
      <w:r>
        <w:rPr/>
        <w:t xml:space="preserve">от </w:t>
      </w:r>
      <w:r>
        <w:rPr>
          <w:b/>
          <w:color w:val="212121"/>
        </w:rPr>
        <w:t>03402000033230050430001</w:t>
      </w:r>
    </w:p>
    <w:p>
      <w:pPr>
        <w:pStyle w:val="Normal"/>
        <w:widowControl w:val="false"/>
        <w:jc w:val="right"/>
        <w:rPr/>
      </w:pPr>
      <w:r>
        <w:rPr/>
        <w:t>от «10» мая 2023 г.</w:t>
      </w:r>
    </w:p>
    <w:p>
      <w:pPr>
        <w:pStyle w:val="Normal"/>
        <w:jc w:val="right"/>
        <w:rPr/>
      </w:pPr>
      <w:r>
        <w:rPr/>
      </w:r>
    </w:p>
    <w:p>
      <w:pPr>
        <w:pStyle w:val="Normal"/>
        <w:widowControl w:val="false"/>
        <w:spacing w:before="0" w:after="60"/>
        <w:jc w:val="center"/>
        <w:rPr/>
      </w:pPr>
      <w:r>
        <w:rPr/>
        <w:t>Реестр объема оказанных услуг</w:t>
      </w:r>
    </w:p>
    <w:tbl>
      <w:tblPr>
        <w:tblW w:w="10206" w:type="dxa"/>
        <w:jc w:val="center"/>
        <w:tblInd w:w="0" w:type="dxa"/>
        <w:tblLayout w:type="fixed"/>
        <w:tblCellMar>
          <w:top w:w="0" w:type="dxa"/>
          <w:left w:w="108" w:type="dxa"/>
          <w:bottom w:w="0" w:type="dxa"/>
          <w:right w:w="108" w:type="dxa"/>
        </w:tblCellMar>
      </w:tblPr>
      <w:tblGrid>
        <w:gridCol w:w="567"/>
        <w:gridCol w:w="1701"/>
        <w:gridCol w:w="1276"/>
        <w:gridCol w:w="1276"/>
        <w:gridCol w:w="1701"/>
        <w:gridCol w:w="1843"/>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та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ФИО паци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од рождения паци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ФИО, направившего врач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 ис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тоимость исслед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bl>
    <w:p>
      <w:pPr>
        <w:pStyle w:val="Normal"/>
        <w:widowControl w:val="false"/>
        <w:spacing w:before="0" w:after="60"/>
        <w:jc w:val="both"/>
        <w:rPr/>
      </w:pPr>
      <w:r>
        <w:rPr/>
        <w:t xml:space="preserve"> </w:t>
      </w:r>
    </w:p>
    <w:tbl>
      <w:tblPr>
        <w:tblW w:w="9497" w:type="dxa"/>
        <w:jc w:val="left"/>
        <w:tblInd w:w="142" w:type="dxa"/>
        <w:tblLayout w:type="fixed"/>
        <w:tblCellMar>
          <w:top w:w="0" w:type="dxa"/>
          <w:left w:w="108" w:type="dxa"/>
          <w:bottom w:w="0" w:type="dxa"/>
          <w:right w:w="108" w:type="dxa"/>
        </w:tblCellMar>
      </w:tblPr>
      <w:tblGrid>
        <w:gridCol w:w="4217"/>
        <w:gridCol w:w="5280"/>
      </w:tblGrid>
      <w:tr>
        <w:trPr/>
        <w:tc>
          <w:tcPr>
            <w:tcW w:w="4217" w:type="dxa"/>
            <w:tcBorders/>
          </w:tcPr>
          <w:p>
            <w:pPr>
              <w:pStyle w:val="Normal"/>
              <w:jc w:val="both"/>
              <w:rPr>
                <w:rFonts w:eastAsia="Calibri"/>
              </w:rPr>
            </w:pPr>
            <w:r>
              <w:rPr>
                <w:rFonts w:eastAsia="Calibri"/>
                <w:b/>
                <w:bCs/>
              </w:rPr>
              <w:t xml:space="preserve">Заказчик:                                                                   </w:t>
            </w:r>
          </w:p>
          <w:p>
            <w:pPr>
              <w:pStyle w:val="Normal"/>
              <w:jc w:val="both"/>
              <w:rPr>
                <w:rFonts w:eastAsia="Calibri"/>
              </w:rPr>
            </w:pPr>
            <w:r>
              <w:rPr>
                <w:rFonts w:eastAsia="Calibri"/>
              </w:rPr>
            </w:r>
          </w:p>
          <w:p>
            <w:pPr>
              <w:pStyle w:val="Normal"/>
              <w:jc w:val="both"/>
              <w:rPr>
                <w:rFonts w:eastAsia="Calibri"/>
              </w:rPr>
            </w:pPr>
            <w:r>
              <w:rPr>
                <w:rFonts w:eastAsia="Calibri"/>
              </w:rPr>
            </w:r>
          </w:p>
        </w:tc>
        <w:tc>
          <w:tcPr>
            <w:tcW w:w="5280" w:type="dxa"/>
            <w:tcBorders/>
          </w:tcPr>
          <w:p>
            <w:pPr>
              <w:pStyle w:val="Normal"/>
              <w:jc w:val="both"/>
              <w:rPr/>
            </w:pPr>
            <w:r>
              <w:rPr>
                <w:rFonts w:eastAsia="Calibri"/>
                <w:b/>
                <w:bCs/>
              </w:rPr>
              <w:t>Исполнитель:</w:t>
            </w:r>
            <w:r>
              <w:rPr>
                <w:rFonts w:eastAsia="Calibri"/>
                <w:b/>
              </w:rPr>
              <w:t xml:space="preserve"> </w:t>
            </w:r>
          </w:p>
          <w:p>
            <w:pPr>
              <w:pStyle w:val="Normal"/>
              <w:jc w:val="both"/>
              <w:rPr>
                <w:rFonts w:eastAsia="Calibri"/>
                <w:b/>
                <w:b/>
              </w:rPr>
            </w:pPr>
            <w:r>
              <w:rPr>
                <w:rFonts w:eastAsia="Calibri"/>
                <w:b/>
              </w:rPr>
            </w:r>
          </w:p>
        </w:tc>
      </w:tr>
    </w:tbl>
    <w:p>
      <w:pPr>
        <w:pStyle w:val="Style13"/>
        <w:ind w:left="0" w:hanging="0"/>
        <w:jc w:val="left"/>
        <w:rPr>
          <w:b w:val="false"/>
          <w:b w:val="false"/>
          <w:szCs w:val="24"/>
          <w:lang w:val="ru-RU"/>
        </w:rPr>
      </w:pPr>
      <w:r>
        <w:rPr>
          <w:b w:val="false"/>
          <w:szCs w:val="24"/>
          <w:lang w:val="ru-RU"/>
        </w:rPr>
      </w:r>
    </w:p>
    <w:sectPr>
      <w:headerReference w:type="default" r:id="rId2"/>
      <w:headerReference w:type="first" r:id="rId3"/>
      <w:footerReference w:type="default" r:id="rId4"/>
      <w:footerReference w:type="first" r:id="rId5"/>
      <w:type w:val="nextPage"/>
      <w:pgSz w:w="11906" w:h="16838"/>
      <w:pgMar w:left="993" w:right="42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0"/>
        </w:tabs>
        <w:ind w:left="1410" w:hanging="1410"/>
      </w:pPr>
      <w:rPr/>
    </w:lvl>
    <w:lvl w:ilvl="1">
      <w:start w:val="1"/>
      <w:numFmt w:val="decimal"/>
      <w:lvlText w:val="%1.%2."/>
      <w:lvlJc w:val="left"/>
      <w:pPr>
        <w:tabs>
          <w:tab w:val="num" w:pos="0"/>
        </w:tabs>
        <w:ind w:left="2119" w:hanging="1410"/>
      </w:pPr>
      <w:rPr>
        <w:b w:val="false"/>
      </w:rPr>
    </w:lvl>
    <w:lvl w:ilvl="2">
      <w:start w:val="1"/>
      <w:numFmt w:val="decimal"/>
      <w:lvlText w:val="%1.%2.%3."/>
      <w:lvlJc w:val="left"/>
      <w:pPr>
        <w:tabs>
          <w:tab w:val="num" w:pos="0"/>
        </w:tabs>
        <w:ind w:left="2828" w:hanging="1410"/>
      </w:pPr>
      <w:rPr/>
    </w:lvl>
    <w:lvl w:ilvl="3">
      <w:start w:val="1"/>
      <w:numFmt w:val="decimal"/>
      <w:lvlText w:val="%1.%2.%3.%4."/>
      <w:lvlJc w:val="left"/>
      <w:pPr>
        <w:tabs>
          <w:tab w:val="num" w:pos="0"/>
        </w:tabs>
        <w:ind w:left="3537" w:hanging="1410"/>
      </w:pPr>
      <w:rPr/>
    </w:lvl>
    <w:lvl w:ilvl="4">
      <w:start w:val="1"/>
      <w:numFmt w:val="decimal"/>
      <w:lvlText w:val="%1.%2.%3.%4.%5."/>
      <w:lvlJc w:val="left"/>
      <w:pPr>
        <w:tabs>
          <w:tab w:val="num" w:pos="0"/>
        </w:tabs>
        <w:ind w:left="4246" w:hanging="1410"/>
      </w:pPr>
      <w:rPr/>
    </w:lvl>
    <w:lvl w:ilvl="5">
      <w:start w:val="1"/>
      <w:numFmt w:val="decimal"/>
      <w:lvlText w:val="%1.%2.%3.%4.%5.%6."/>
      <w:lvlJc w:val="left"/>
      <w:pPr>
        <w:tabs>
          <w:tab w:val="num" w:pos="0"/>
        </w:tabs>
        <w:ind w:left="4955" w:hanging="141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сновной текст Знак"/>
    <w:qFormat/>
    <w:rPr>
      <w:rFonts w:ascii="Arial" w:hAnsi="Arial" w:cs="Arial"/>
      <w:sz w:val="24"/>
      <w:szCs w:val="22"/>
      <w:lang w:val="ru-RU" w:bidi="ar-SA"/>
    </w:rPr>
  </w:style>
  <w:style w:type="character" w:styleId="InternetLink">
    <w:name w:val="Hyperlink"/>
    <w:rPr>
      <w:color w:val="0000FF"/>
      <w:u w:val="single"/>
    </w:rPr>
  </w:style>
  <w:style w:type="character" w:styleId="Style7">
    <w:name w:val="Верхний колонтитул Знак"/>
    <w:qFormat/>
    <w:rPr>
      <w:sz w:val="24"/>
      <w:szCs w:val="24"/>
      <w:lang w:val="ru-RU" w:bidi="ar-SA"/>
    </w:rPr>
  </w:style>
  <w:style w:type="character" w:styleId="PageNumber">
    <w:name w:val="Page Number"/>
    <w:basedOn w:val="Style5"/>
    <w:rPr/>
  </w:style>
  <w:style w:type="character" w:styleId="Style8">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9">
    <w:name w:val="Название Знак"/>
    <w:qFormat/>
    <w:rPr>
      <w:b/>
      <w:color w:val="000000"/>
      <w:spacing w:val="-4"/>
      <w:sz w:val="24"/>
      <w:shd w:fill="FFFFFF" w:val="clear"/>
    </w:rPr>
  </w:style>
  <w:style w:type="character" w:styleId="VisitedInternetLink">
    <w:name w:val="FollowedHyperlink"/>
    <w:rPr>
      <w:color w:val="800080"/>
      <w:u w:val="single"/>
    </w:rPr>
  </w:style>
  <w:style w:type="character" w:styleId="Style10">
    <w:name w:val="Без интервала Знак"/>
    <w:qFormat/>
    <w:rPr>
      <w:rFonts w:ascii="Calibri" w:hAnsi="Calibri" w:cs="Calibri"/>
      <w:sz w:val="22"/>
      <w:szCs w:val="22"/>
      <w:lang w:bidi="ar-SA"/>
    </w:rPr>
  </w:style>
  <w:style w:type="character" w:styleId="StrongEmphasis">
    <w:name w:val="Strong"/>
    <w:qFormat/>
    <w:rPr>
      <w:b/>
      <w:bCs/>
    </w:rPr>
  </w:style>
  <w:style w:type="character" w:styleId="Applestylespan">
    <w:name w:val="apple-style-span"/>
    <w:qFormat/>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4"/>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Pc">
    <w:name w:val="pc"/>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9:44:00Z</dcterms:created>
  <dc:creator>Сорокин Анатолий Николаевич</dc:creator>
  <dc:description/>
  <dc:language>en-US</dc:language>
  <cp:lastModifiedBy>adm211-1</cp:lastModifiedBy>
  <cp:lastPrinted>2022-04-26T15:57:00Z</cp:lastPrinted>
  <dcterms:modified xsi:type="dcterms:W3CDTF">2023-05-24T09:44:00Z</dcterms:modified>
  <cp:revision>2</cp:revision>
  <dc:subject/>
  <dc:title>Приглашение</dc:title>
</cp:coreProperties>
</file>