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6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6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t>ДОБРОСОВЕСТНОСТЬ</w:t>
      </w:r>
    </w:p>
    <w:p>
      <w:pPr>
        <w:pStyle w:val="Style13"/>
        <w:ind w:left="0" w:hanging="0"/>
        <w:rPr>
          <w:color w:val="000000"/>
          <w:szCs w:val="24"/>
          <w:lang w:val="ru-RU"/>
        </w:rPr>
      </w:pPr>
      <w:r>
        <w:rPr>
          <w:color w:val="000000"/>
          <w:szCs w:val="24"/>
        </w:rPr>
        <w:t xml:space="preserve">КОНТРАКТ № </w:t>
      </w:r>
      <w:r>
        <w:rPr>
          <w:rStyle w:val="Ngbinding"/>
        </w:rPr>
        <w:t>0340200003322010862</w:t>
      </w:r>
      <w:r>
        <w:rPr>
          <w:rStyle w:val="Ngbinding"/>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4»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2"/>
        </w:rPr>
        <w:t xml:space="preserve">Общество с ограниченной ответственностью «КОНКОРДИКА», </w:t>
      </w:r>
      <w:r>
        <w:rPr>
          <w:b w:val="false"/>
          <w:szCs w:val="22"/>
        </w:rPr>
        <w:t>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rPr>
        <w:t>0340200003322010862</w:t>
      </w:r>
      <w:r>
        <w:rPr>
          <w:b w:val="false"/>
          <w:szCs w:val="24"/>
        </w:rPr>
        <w:t xml:space="preserve"> от </w:t>
      </w:r>
      <w:r>
        <w:rPr>
          <w:b w:val="false"/>
          <w:szCs w:val="24"/>
          <w:lang w:val="ru-RU"/>
        </w:rPr>
        <w:t>22.09.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для торакального отдел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47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49 520,00 (Четыреста сорок девять тысяч пятьсот двадца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0.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60" w:type="dxa"/>
        <w:jc w:val="left"/>
        <w:tblInd w:w="-200" w:type="dxa"/>
        <w:tblLayout w:type="fixed"/>
        <w:tblCellMar>
          <w:top w:w="0" w:type="dxa"/>
          <w:left w:w="108" w:type="dxa"/>
          <w:bottom w:w="0" w:type="dxa"/>
          <w:right w:w="108" w:type="dxa"/>
        </w:tblCellMar>
      </w:tblPr>
      <w:tblGrid>
        <w:gridCol w:w="5103"/>
        <w:gridCol w:w="5257"/>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257"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jc w:val="both"/>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ИНН 4345476461 КПП 434501001</w:t>
            </w:r>
          </w:p>
          <w:p>
            <w:pPr>
              <w:pStyle w:val="Style16"/>
              <w:jc w:val="both"/>
              <w:rPr>
                <w:rFonts w:ascii="Times New Roman" w:hAnsi="Times New Roman" w:cs="Times New Roman"/>
              </w:rPr>
            </w:pPr>
            <w:r>
              <w:rPr>
                <w:rFonts w:cs="Times New Roman" w:ascii="Times New Roman" w:hAnsi="Times New Roman"/>
              </w:rPr>
              <w:t>ОГРН 1184350001384 ОКПО 24773988</w:t>
            </w:r>
          </w:p>
          <w:p>
            <w:pPr>
              <w:pStyle w:val="Style16"/>
              <w:jc w:val="both"/>
              <w:rPr>
                <w:rFonts w:ascii="Times New Roman" w:hAnsi="Times New Roman" w:cs="Times New Roman"/>
              </w:rPr>
            </w:pPr>
            <w:r>
              <w:rPr>
                <w:rFonts w:cs="Times New Roman" w:ascii="Times New Roman" w:hAnsi="Times New Roman"/>
              </w:rPr>
              <w:t>Телефон: 222-221 E-mail: info@concordica.ru</w:t>
            </w:r>
          </w:p>
          <w:p>
            <w:pPr>
              <w:pStyle w:val="Style16"/>
              <w:jc w:val="both"/>
              <w:rPr>
                <w:rFonts w:ascii="Times New Roman" w:hAnsi="Times New Roman" w:cs="Times New Roman"/>
              </w:rPr>
            </w:pPr>
            <w:r>
              <w:rPr>
                <w:rFonts w:cs="Times New Roman" w:ascii="Times New Roman" w:hAnsi="Times New Roman"/>
              </w:rPr>
              <w:t>ОКТМО 33701000001</w:t>
            </w:r>
          </w:p>
          <w:p>
            <w:pPr>
              <w:pStyle w:val="Style16"/>
              <w:jc w:val="both"/>
              <w:rPr>
                <w:rFonts w:ascii="Times New Roman" w:hAnsi="Times New Roman" w:cs="Times New Roman"/>
              </w:rPr>
            </w:pPr>
            <w:r>
              <w:rPr>
                <w:rFonts w:cs="Times New Roman" w:ascii="Times New Roman" w:hAnsi="Times New Roman"/>
              </w:rPr>
              <w:t>Банковские реквизиты:</w:t>
            </w:r>
          </w:p>
          <w:p>
            <w:pPr>
              <w:pStyle w:val="Style16"/>
              <w:jc w:val="both"/>
              <w:rPr>
                <w:rFonts w:ascii="Times New Roman" w:hAnsi="Times New Roman" w:cs="Times New Roman"/>
              </w:rPr>
            </w:pPr>
            <w:r>
              <w:rPr>
                <w:rFonts w:cs="Times New Roman" w:ascii="Times New Roman" w:hAnsi="Times New Roman"/>
              </w:rPr>
              <w:t>Р/с 40702810000200090925</w:t>
            </w:r>
          </w:p>
          <w:p>
            <w:pPr>
              <w:pStyle w:val="Style16"/>
              <w:jc w:val="both"/>
              <w:rPr>
                <w:rFonts w:ascii="Times New Roman" w:hAnsi="Times New Roman" w:cs="Times New Roman"/>
              </w:rPr>
            </w:pPr>
            <w:r>
              <w:rPr>
                <w:rFonts w:cs="Times New Roman" w:ascii="Times New Roman" w:hAnsi="Times New Roman"/>
              </w:rPr>
              <w:t>АО КБ «ХЛЫНОВ» г. Киров</w:t>
            </w:r>
          </w:p>
          <w:p>
            <w:pPr>
              <w:pStyle w:val="Style16"/>
              <w:jc w:val="both"/>
              <w:rPr>
                <w:rFonts w:ascii="Times New Roman" w:hAnsi="Times New Roman" w:cs="Times New Roman"/>
              </w:rPr>
            </w:pPr>
            <w:r>
              <w:rPr>
                <w:rFonts w:cs="Times New Roman" w:ascii="Times New Roman" w:hAnsi="Times New Roman"/>
              </w:rPr>
              <w:t>К/с 30101810100000000711</w:t>
            </w:r>
          </w:p>
          <w:p>
            <w:pPr>
              <w:pStyle w:val="Style16"/>
              <w:jc w:val="both"/>
              <w:rPr>
                <w:rFonts w:ascii="Times New Roman" w:hAnsi="Times New Roman" w:cs="Times New Roman"/>
              </w:rPr>
            </w:pPr>
            <w:r>
              <w:rPr>
                <w:rFonts w:cs="Times New Roman" w:ascii="Times New Roman" w:hAnsi="Times New Roman"/>
              </w:rPr>
              <w:t>БИК 043304711</w:t>
            </w:r>
          </w:p>
          <w:p>
            <w:pPr>
              <w:pStyle w:val="Style16"/>
              <w:jc w:val="both"/>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spacing w:val="-4"/>
          <w:lang w:eastAsia="ar-SA"/>
        </w:rPr>
        <w:t xml:space="preserve">№ </w:t>
      </w:r>
      <w:r>
        <w:rPr>
          <w:rStyle w:val="Ngbinding"/>
        </w:rPr>
        <w:t>0340200003322010862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4»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86" w:type="dxa"/>
        <w:jc w:val="left"/>
        <w:tblInd w:w="-113" w:type="dxa"/>
        <w:tblLayout w:type="fixed"/>
        <w:tblCellMar>
          <w:top w:w="0" w:type="dxa"/>
          <w:left w:w="108" w:type="dxa"/>
          <w:bottom w:w="0" w:type="dxa"/>
          <w:right w:w="108" w:type="dxa"/>
        </w:tblCellMar>
      </w:tblPr>
      <w:tblGrid>
        <w:gridCol w:w="568"/>
        <w:gridCol w:w="2267"/>
        <w:gridCol w:w="6345"/>
        <w:gridCol w:w="2270"/>
        <w:gridCol w:w="1842"/>
        <w:gridCol w:w="1419"/>
        <w:gridCol w:w="1275"/>
      </w:tblGrid>
      <w:tr>
        <w:trPr>
          <w:trHeight w:val="8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товара, единица измерения, количество товара</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sz w:val="20"/>
                <w:szCs w:val="20"/>
                <w:lang w:eastAsia="en-US"/>
              </w:rPr>
              <w:t>Функциональные, технические, качественные, эксплуатационные характеристики товара и их значени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sz w:val="20"/>
                <w:szCs w:val="20"/>
                <w:lang w:eastAsia="en-US"/>
              </w:rPr>
              <w:t>Функциональные, технические, качественные, эксплуатационные характеристики товара (единицы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sz w:val="20"/>
                <w:szCs w:val="20"/>
                <w:lang w:eastAsia="en-US"/>
              </w:rPr>
              <w:t>Значения характеристик това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Цена за единицу товар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 xml:space="preserve">Общая сумма контракта, в рублях </w:t>
            </w:r>
            <w:r>
              <w:rPr>
                <w:rFonts w:eastAsia="Calibri" w:cs="Times New Roman" w:ascii="Times New Roman" w:hAnsi="Times New Roman"/>
                <w:sz w:val="20"/>
                <w:szCs w:val="20"/>
                <w:lang w:eastAsia="en-US"/>
              </w:rPr>
              <w:t>(</w:t>
            </w:r>
            <w:r>
              <w:rPr>
                <w:rFonts w:cs="Times New Roman" w:ascii="Times New Roman" w:hAnsi="Times New Roman"/>
                <w:sz w:val="20"/>
                <w:szCs w:val="20"/>
              </w:rPr>
              <w:t>НДС не облагается</w:t>
            </w:r>
            <w:r>
              <w:rPr>
                <w:rFonts w:eastAsia="Calibri" w:cs="Times New Roman" w:ascii="Times New Roman" w:hAnsi="Times New Roman"/>
                <w:sz w:val="20"/>
                <w:szCs w:val="20"/>
                <w:lang w:eastAsia="en-US"/>
              </w:rPr>
              <w:t>)</w:t>
            </w:r>
          </w:p>
        </w:tc>
      </w:tr>
      <w:tr>
        <w:trPr>
          <w:trHeight w:val="6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Емкость для дренажа, штука 50</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КПД2: 32.50.13.190</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Китай, Великобритания</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ногоразовая емкость для дренажа, совместима с тюбинговой системой 0203-X1TU, производства GRENA LTD, имеющейся в наличии у Заказчик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13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6 500,00</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териал изготовления: стекло</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бъем, 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00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13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Четко градуированная шкала в миллиметрах и миллилитрах с риской уровня жидкост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учка круглой формы для  фиксации и транспортировк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Горлышко с наружным резьбовым соединением 38 м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Упаковка индивидуальная, стерильна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1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Тюбинговая система для дренажной емкости, штука, 100</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КПД2: 32.50.13.190</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Китай, Великобритания</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Тюбинговая система, совместима с емкостями для дренажа 0203-STG, 0203-NSG, производства GRENA LTD, имеющейся в наличии у Заказчик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24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24 000,00</w:t>
            </w:r>
          </w:p>
        </w:tc>
      </w:tr>
      <w:tr>
        <w:trPr>
          <w:trHeight w:val="46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ренажная тюбинговая система включает: пластиковую завинчивающуюся крышку, пластиковую соединительную трубку, жесткую трубку регулируемую по высоте со скошенным концом, две соединительные лини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лина жесткой трубки,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0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бочий диаметр жесткой трубки,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лина первой соединительной линии,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8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лина второй соединительной линии,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50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9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 конце тюбинговой системы имеется полупрозрачный гибкий коннектор - «fur tree» с колпачко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иаметр крышки с внутренней резьбой,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8</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7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Крышка имеет два коннектора с резьбой (для подсоединения соединительных линий) и один гладкий коннектор (для подсоединения жесткой трубк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иаметр коннекторов с резьбой,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лина коннекторов с резьбой,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лина гладкого коннектора,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5</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иаметр гладкого коннектора,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73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Трубка дренажная торакальная, штука, 50</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Код  КТРУ:</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2.50.13.110-00005108</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трана происхождения: Российская Федерация</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Изготавливаются из специальных марок силиконовых резин, не содержащих токсичных пластификаторов, способных мигрировать в окружающие биологические среды, гладкая поверхность обеспечивает надежную защиту слизистых тканей, не вызывает пролежней при длительном использовани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98,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 900,00</w:t>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ренажи не меняют своей эластичности при длительном контакте с различными средами организма, что позволяет использовать их для дренирования нежных тканей и для длительного применения у гиперчувствительных больных.</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нутренний диаметр 3,3 м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нешний диаметр, 5,3 м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Количество отверстий, 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55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лина дренажа, 500 м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терильная упаковк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7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бор для двухпросветной эндобронхиальной интубации, штука, 2</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КПД2: 32.50.13.190</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ША, Турция, Ирландия, Мексика, Китай, Германия, Япония, Швеция, Италия, Таиланд, Великобритания</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бор для оральной раздельной интубации трахеи и левого главного бронх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52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 040,00</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р 28Fr</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9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R-контрастные маркеры над бронхиальной манжетой и у дистального отверстия скошенного, атравматичного окончания бронхиального канал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 манжеты низкого давлени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Трахеальная манжета из полиуретан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Цветовая разметка бронхиальной манжетки, пилотного баллона бронхиальной манжетки и проксимальной части бронхиального канал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тка длины в с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нутренний диаметр,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1</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нешний диаметр,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3</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лина,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2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ва вертлюжных коннектора с портами для бронхоскопии и санаци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Y-образный коннекто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еталлический проводник</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ва санационных катетер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Упаковка индивидуальная, стерильна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0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бор для двухпросветной эндобронхиальной интубации, штука, 5</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КПД2: 32.50.13.190</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ША, Турция, Ирландия, Мексика, Китай, Германия, Япония, Швеция, Италия, Таиланд, Великобритания</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бор для оральной раздельной интубации трахеи и правого бронх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52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7 600,00</w:t>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р 35Fr</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R-контрастные маркеры над бронхиальной манжетой и у дистального отверстия скошенного, атравматичного окончания бронхиального канал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8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 манжеты низкого давлени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Трахеальная манжета из полиуретан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Бронхиальная манжета S-образной формы</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Цветовая разметка бронхиальной манжетки, пилотного баллона бронхиальной манжетки и проксимальной части бронхиального канал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тка длины в с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нутренний диаметр,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8</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нешний диаметр,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1,7</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лина,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2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ва вертлюжных коннектора с портами для бронхоскопии и санаци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Y-образный коннекто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еталлический проводник</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ва санационных катетер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Упаковка индивидуальная, стерильна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9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бор для двухпросветной эндобронхиальной интубации, штука, 5</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КПД2: 32.50.13.190</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ША, Турция, Ирландия, Мексика, Китай, Германия, Япония, Швеция, Италия, Таиланд, Великобритания</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бор для оральной раздельной интубации трахеи и левого главного бронх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52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7 600,00</w:t>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р 35Fr</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R-контрастные маркеры над бронхиальной манжетой и у дистального отверстия скошенного, атравматичного окончания бронхиального канал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 манжеты низкого давлени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Трахеальная манжета из полиуретан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Цветовая разметка бронхиальной манжетки, пилотного баллона бронхиальной манжетки и проксимальной части бронхиального канал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тка длины в с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нутренний диаметр,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8</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нешний диаметр,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1,7</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лина,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2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ва вертлюжных коннектора с портами для бронхоскопии и санаци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Y-образный коннекто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еталлический проводник</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ва санационных катетер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Упаковка индивидуальная, стерильна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бор для двухпросветной эндобронхиальной интубации, штука, 2</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КПД2: 32.50.13.190</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ША, Турция, Ирландия, Мексика, Китай, Германия, Япония, Швеция, Италия, Таиланд, Великобритания</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бор для оральной раздельной интубации трахеи и правого бронх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52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 040,00</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р 41Fr</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2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R-контрастные маркеры над бронхиальной манжетой и у дистального отверстия скошенного, атравматичного окончания бронхиального канал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 манжеты низкого давлени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Трахеальная манжета из полиуретан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Бронхиальная манжета S-образной формы</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Цветовая разметка бронхиальной манжетки, пилотного баллона бронхиальной манжетки и проксимальной части бронхиального канал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тка длины в с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8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нутренний диаметр,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4</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нешний диаметр,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3,7</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лина,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2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ва вертлюжных коннектора с портами для бронхоскопии и санаци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Y-образный коннекто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еталлический проводник</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ва санационных катетер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Упаковка индивидуальная, стерильна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1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бор для двухпросветной эндобронхиальной интубации, штука, 2</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КПД2: 32.50.13.190</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ША, Турция, Ирландия, Мексика, Китай, Германия, Япония, Швеция, Италия, Таиланд, Великобритания</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бор для оральной раздельной интубации трахеи и левого главного бронх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52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 040,00</w:t>
            </w:r>
          </w:p>
        </w:tc>
      </w:tr>
      <w:tr>
        <w:trPr>
          <w:trHeight w:val="9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р 39Fr</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2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R-контрастные маркеры над бронхиальной манжетой и у дистального отверстия скошенного, атравматичного окончания бронхиального канал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 манжеты низкого давлени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Трахеальная манжета из полиуретан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Цветовая разметка бронхиальной манжетки, пилотного баллона бронхиальной манжетки и проксимальной части бронхиального канал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тка длины в с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нутренний диаметр,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3</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нешний диаметр,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3,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лина,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2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39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ва вертлюжных коннектора с портами для бронхоскопии и санаци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Y-образный коннекто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еталлический проводник</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ва санационных катетер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Упаковка индивидуальная, стерильна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2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Коннектор для дренажных трубок, штука, 50</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КПД2: 32.50.13.190</w:t>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Китай, Нидерланды</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Коннектор для дренажных трубок имеет форму симметричного двухстороннего конуса с кольцевидными утолщениями для присоединения трубок по принципу «от меньшего диаметра к большему»</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6,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800,00</w:t>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и соединении дренажей трубки надеваются на конусы с обеих сторон</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лина коннектора, 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5</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нешний диаметр конца коннектора,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2</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нешний диаметр конца коннектора,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5</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нешний диаметр середины коннектора,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1,5</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Упаковка: индивидуальная, стерильна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14711"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49 520,00</w:t>
            </w:r>
          </w:p>
        </w:tc>
      </w:tr>
    </w:tbl>
    <w:p>
      <w:pPr>
        <w:pStyle w:val="Normal"/>
        <w:widowControl w:val="false"/>
        <w:shd w:fill="FFFFFF" w:val="clear"/>
        <w:autoSpaceDE w:val="false"/>
        <w:jc w:val="center"/>
        <w:rPr>
          <w:b/>
          <w:b/>
          <w:spacing w:val="-4"/>
          <w:lang w:eastAsia="ar-SA"/>
        </w:rPr>
      </w:pPr>
      <w:r>
        <w:rPr>
          <w:b/>
          <w:spacing w:val="-4"/>
          <w:lang w:eastAsia="ar-SA"/>
        </w:rPr>
      </w:r>
    </w:p>
    <w:tbl>
      <w:tblPr>
        <w:tblW w:w="16218" w:type="dxa"/>
        <w:jc w:val="left"/>
        <w:tblInd w:w="142" w:type="dxa"/>
        <w:tblLayout w:type="fixed"/>
        <w:tblCellMar>
          <w:top w:w="0" w:type="dxa"/>
          <w:left w:w="108" w:type="dxa"/>
          <w:bottom w:w="0" w:type="dxa"/>
          <w:right w:w="108" w:type="dxa"/>
        </w:tblCellMar>
      </w:tblPr>
      <w:tblGrid>
        <w:gridCol w:w="7288"/>
        <w:gridCol w:w="8930"/>
      </w:tblGrid>
      <w:tr>
        <w:trPr>
          <w:trHeight w:val="244" w:hRule="atLeast"/>
        </w:trPr>
        <w:tc>
          <w:tcPr>
            <w:tcW w:w="7288"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8930"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Meiryo" w:cs="MS Mincho;Meiryo"/>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5:44:00Z</dcterms:created>
  <dc:creator>Сорокин Анатолий Николаевич</dc:creator>
  <dc:description/>
  <dc:language>en-US</dc:language>
  <cp:lastModifiedBy>1</cp:lastModifiedBy>
  <cp:lastPrinted>2022-08-08T16:41:00Z</cp:lastPrinted>
  <dcterms:modified xsi:type="dcterms:W3CDTF">2022-10-22T15:44:00Z</dcterms:modified>
  <cp:revision>2</cp:revision>
  <dc:subject/>
  <dc:title>Приглашение</dc:title>
</cp:coreProperties>
</file>