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00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00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КОНТРАКТ № 03402000033220121280001</w:t>
      </w:r>
    </w:p>
    <w:p>
      <w:pPr>
        <w:pStyle w:val="Style13"/>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128 от </w:t>
      </w:r>
      <w:r>
        <w:rPr>
          <w:b w:val="false"/>
          <w:szCs w:val="24"/>
          <w:lang w:val="ru-RU"/>
        </w:rPr>
        <w:t>20.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для реаним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2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44 006,30 (Пятьсот сорок четыре тысячи шесть рублей 30 копеек), НДС в соответствие с Приложением № 1 к контракту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2012128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26" w:type="dxa"/>
        <w:jc w:val="left"/>
        <w:tblInd w:w="-113" w:type="dxa"/>
        <w:tblLayout w:type="fixed"/>
        <w:tblCellMar>
          <w:top w:w="0" w:type="dxa"/>
          <w:left w:w="108" w:type="dxa"/>
          <w:bottom w:w="0" w:type="dxa"/>
          <w:right w:w="108" w:type="dxa"/>
        </w:tblCellMar>
      </w:tblPr>
      <w:tblGrid>
        <w:gridCol w:w="528"/>
        <w:gridCol w:w="2131"/>
        <w:gridCol w:w="5670"/>
        <w:gridCol w:w="2269"/>
        <w:gridCol w:w="1559"/>
        <w:gridCol w:w="851"/>
        <w:gridCol w:w="992"/>
        <w:gridCol w:w="1134"/>
        <w:gridCol w:w="99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начения характеристик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highlight w:val="yellow"/>
                <w:lang w:eastAsia="ar-SA"/>
              </w:rPr>
              <w:t>Ставка НДС, %</w:t>
            </w:r>
          </w:p>
        </w:tc>
      </w:tr>
      <w:tr>
        <w:trPr>
          <w:trHeight w:val="52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b/>
                <w:b/>
                <w:bCs/>
                <w:sz w:val="18"/>
                <w:szCs w:val="18"/>
                <w:lang w:val="en-US" w:eastAsia="ar-SA"/>
              </w:rPr>
            </w:pPr>
            <w:r>
              <w:rPr>
                <w:b/>
                <w:bCs/>
                <w:sz w:val="18"/>
                <w:szCs w:val="18"/>
                <w:lang w:val="en-US" w:eastAsia="ar-SA"/>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Соединитель для дыхательного контура, одноразового использования,</w:t>
            </w:r>
          </w:p>
          <w:p>
            <w:pPr>
              <w:pStyle w:val="Normal"/>
              <w:jc w:val="center"/>
              <w:rPr>
                <w:sz w:val="18"/>
                <w:szCs w:val="18"/>
                <w:shd w:fill="FFFFFF" w:val="clear"/>
              </w:rPr>
            </w:pPr>
            <w:r>
              <w:rPr>
                <w:sz w:val="18"/>
                <w:szCs w:val="18"/>
                <w:shd w:fill="FFFFFF" w:val="clear"/>
              </w:rPr>
              <w:t>штука, 48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од позиции по КТРУ: 32.50.50.190-00001297</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итай, Турция, Итал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стройство, используемое для подключения дыхательного контура (например, анестезиологического дыхательного контура или дыхательного контура аппарата искусственной вентиляции легких) или аппарата для реанимации к эндотрахеальной трубке для повышения мобильности края контура на стороне пациента. Наиболее часто оно состоит из 22 мм адаптера с гнездовым разъемом на проксимальном конце, который присоединен к короткой гофрированной гибкой трубке (например, 150 мм длиной), и прямого или углового 15 мм коннектора со штекерным разъемом на дистальном конце, который может содержать порт для аспирации. Это устройство одноразового использ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177,0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84 960,0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0</w:t>
            </w:r>
          </w:p>
        </w:tc>
      </w:tr>
      <w:tr>
        <w:trPr>
          <w:trHeight w:val="52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единитель угловой шарнирный конфигурируемый 22М/15F-22F с портом для санации (3,5 мм) и заглушкой для оптической бронхоскопии (9 мм) с эластической крышко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7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9-15 с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индивидуальной стерильной упаковке. Для одноразового примен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15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bCs/>
                <w:sz w:val="18"/>
                <w:szCs w:val="18"/>
                <w:lang w:val="en-US"/>
              </w:rPr>
            </w:pPr>
            <w:r>
              <w:rPr>
                <w:bCs/>
                <w:sz w:val="18"/>
                <w:szCs w:val="18"/>
                <w:lang w:val="en-US"/>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сос инфузионный эластомерный, штука, 120</w:t>
            </w:r>
          </w:p>
          <w:p>
            <w:pPr>
              <w:pStyle w:val="Normal"/>
              <w:jc w:val="center"/>
              <w:rPr>
                <w:bCs/>
                <w:sz w:val="18"/>
                <w:szCs w:val="18"/>
              </w:rPr>
            </w:pPr>
            <w:r>
              <w:rPr>
                <w:bCs/>
                <w:sz w:val="18"/>
                <w:szCs w:val="18"/>
              </w:rPr>
            </w:r>
          </w:p>
          <w:p>
            <w:pPr>
              <w:pStyle w:val="Normal"/>
              <w:jc w:val="center"/>
              <w:rPr>
                <w:sz w:val="18"/>
                <w:szCs w:val="18"/>
                <w:shd w:fill="FFFFFF" w:val="clear"/>
              </w:rPr>
            </w:pPr>
            <w:r>
              <w:rPr>
                <w:sz w:val="18"/>
                <w:szCs w:val="18"/>
                <w:shd w:fill="FFFFFF" w:val="clear"/>
              </w:rPr>
              <w:t>Код позиции по КТРУ: 32.50.50.190-00002768</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sz w:val="18"/>
                <w:szCs w:val="18"/>
                <w:shd w:fill="FFFFFF" w:val="clear"/>
              </w:rPr>
              <w:t>Италия, Китай, Германия</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арактеристики согласно кода КТ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 594,0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308 686,0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Без НДС</w:t>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олюс: 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Защита от УФ-лучей: 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итерий скорости инфузии: Базаль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ъем заполнения,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0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ъем болюса, м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0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 500,3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 500,3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Без НДС</w:t>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корость инфузии, м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2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полнительные характеристи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я непрерывной инфузии раствора лекарственного препарата внутривенно, внутриартериально, эпидурально или подкож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оминальный объем инфузии,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инимальный объем инфузии,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ксимальный объем инфузии,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иксированная скорость инфузии 10,0 мл/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клонение скорости инфуз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либровка скорости инфузии лекарственного препарата за счет внутреннего диаметра и длины микрокапилля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оминальная длительность инфузии 24 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инимальная длительность инфузии 18 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ксимальная длительность инфузии 36 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помпы представляет собой мягкую пластиковую оболочку с лентой жесткости внутри, необходимой для защиты баллона с раствором лекарственного препарата от механических поврежд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стойчивость помпы к повреждениям при воздействии ударных нагруз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корпус нанесена градуированная шкала объем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Эластомерный баллон находится внутри корпуса помпы, заполняется раствором лекарственного препарата через коннектор балло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единительные трубки из прозрачного ПВХ без DEНP со звездообразным сечением (специальной защитой от перегиб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дистальном конце инфузионной линии - разъем с вращающимся коннектором LL(m), предназначенный для прочного соединения помпы с коннектором LL(f) устройства пациента (внутривенным катетером, эпидуральным катетером, центральным венозным катетером и др.), что гарантирует герметичность всей систем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зел инъекционный: Т-коннектор, мембрана, безыгольный клап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лапан открывается автоматически при подсоединении шприца с раствором с обеспечением безопасного доступа, не требует применения дополнительных заглушек или крышек, благодаря цельности конструк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назначен для безыгольного введения раствора лекарственного препарата в баллон, создает закрытую систему, снижая риск возникновения внутрибольничной инфекции, препятствует обратному току раство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мбрана 150 мкм удерживает посторонние частицы в процессе заполнения баллона раствором лекарственного препар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териалы компонентов прозрачны, устойчивы к ультрафиолетовому излучению (UV), не содержат DEHP, без латекс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щая длина инфузионной линии от помпы до устройства пациента составляет,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нутренний баллон из материала – TPE MED термопластичного эластомера для медицинских и фармацевтических технолог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териал прозрачен, устойчив к ультрафиолетовому излучению (UV), не содержит DEHP, ПВХ, без латекс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идрофобный фильтр в трубке для присоединения шнура крепления, препятствующий утечке лекарственного раствора при повреждении баллона, из PTFE , размер пор в диапазоне от 15 до 50 мк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идрофобный фильтр 0,2 мкм из PTFE в съемной заглушке для вращающегося коннектора для выхода излишков воздуха перед применением помп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нфузионный фильтр (PES и PTFE мембраны 5,0 и 0,03 мкм), встроенный в инфузионную линию для постоянной фильтрации раствора от посторонних примесей и пузырьков воздух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релка-указатель направления инфузии на корпусе фильтра, корпус прозрачный для визуального контро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 внешнюю поверхность корпуса помпы нанесена обязательная маркировка соответственно законодательству Р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ны данные на русском языке: объем, скорость потока, длительность инфуз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несен цветовой код скорости инфузии – темно-си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ес помпы без наполнения,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6,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комплект входят:  скользящий зажим потока, дополнительная универсальная заглушка, шнур-крепление (ПВХ без DEHP) для фиксации помпы на теле пациента, длина – 820 мм; наклейка с данными для идентификации пациен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паковка индивидуальная, стерильн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bCs/>
                <w:sz w:val="18"/>
                <w:szCs w:val="18"/>
                <w:lang w:val="en-US"/>
              </w:rPr>
            </w:pPr>
            <w:r>
              <w:rPr>
                <w:bCs/>
                <w:sz w:val="18"/>
                <w:szCs w:val="18"/>
                <w:lang w:val="en-US"/>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ннектор для дренирования закрытой раны,</w:t>
            </w:r>
          </w:p>
          <w:p>
            <w:pPr>
              <w:pStyle w:val="Normal"/>
              <w:jc w:val="center"/>
              <w:rPr>
                <w:bCs/>
                <w:sz w:val="18"/>
                <w:szCs w:val="18"/>
              </w:rPr>
            </w:pPr>
            <w:r>
              <w:rPr>
                <w:bCs/>
                <w:sz w:val="18"/>
                <w:szCs w:val="18"/>
              </w:rPr>
              <w:t>штука, 500</w:t>
            </w:r>
          </w:p>
          <w:p>
            <w:pPr>
              <w:pStyle w:val="Normal"/>
              <w:jc w:val="center"/>
              <w:rPr>
                <w:bCs/>
                <w:sz w:val="18"/>
                <w:szCs w:val="18"/>
                <w:shd w:fill="FFFFFF" w:val="clear"/>
              </w:rPr>
            </w:pPr>
            <w:r>
              <w:rPr>
                <w:bCs/>
                <w:sz w:val="18"/>
                <w:szCs w:val="18"/>
                <w:shd w:fill="FFFFFF" w:val="clear"/>
              </w:rPr>
            </w:r>
          </w:p>
          <w:p>
            <w:pPr>
              <w:pStyle w:val="Normal"/>
              <w:jc w:val="center"/>
              <w:rPr>
                <w:sz w:val="18"/>
                <w:szCs w:val="18"/>
                <w:shd w:fill="FFFFFF" w:val="clear"/>
              </w:rPr>
            </w:pPr>
            <w:r>
              <w:rPr>
                <w:sz w:val="18"/>
                <w:szCs w:val="18"/>
                <w:shd w:fill="FFFFFF" w:val="clear"/>
              </w:rPr>
              <w:t>Код позиции по КТРУ: 32.50.50.190-00000233</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bCs/>
                <w:sz w:val="18"/>
                <w:szCs w:val="18"/>
              </w:rPr>
              <w:t>Нидерланды, Китай</w:t>
            </w:r>
          </w:p>
          <w:p>
            <w:pPr>
              <w:pStyle w:val="Normal"/>
              <w:jc w:val="center"/>
              <w:rPr>
                <w:bCs/>
                <w:sz w:val="18"/>
                <w:szCs w:val="18"/>
              </w:rPr>
            </w:pPr>
            <w:r>
              <w:rPr>
                <w:bCs/>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ннектор из прозрачного, имплантационно-нетоксичного ПВХ, имеет форму симметричного двухстороннего конуса с кольцевидными утолщениями для присоединения трубок по принципу «от меньшего диаметра к большем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51,0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5 500,0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10</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и соединении дренажей трубки надеваются на конусы с обеих сторо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коннектора 9.0 с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нешний диаметр концов и середины коннектора 7.5 мм х 15 мм х 7.5 м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ерилизован оксидом этилена, имеет индивидуальную стерильную упаков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bCs/>
                <w:sz w:val="18"/>
                <w:szCs w:val="18"/>
                <w:highlight w:val="yellow"/>
                <w:lang w:val="en-US"/>
              </w:rPr>
            </w:pPr>
            <w:r>
              <w:rPr>
                <w:bCs/>
                <w:sz w:val="18"/>
                <w:szCs w:val="18"/>
                <w:highlight w:val="yellow"/>
                <w:lang w:val="en-US"/>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ннектор для дренирования закрытой раны,</w:t>
            </w:r>
          </w:p>
          <w:p>
            <w:pPr>
              <w:pStyle w:val="Normal"/>
              <w:jc w:val="center"/>
              <w:rPr>
                <w:bCs/>
                <w:sz w:val="18"/>
                <w:szCs w:val="18"/>
              </w:rPr>
            </w:pPr>
            <w:r>
              <w:rPr>
                <w:bCs/>
                <w:sz w:val="18"/>
                <w:szCs w:val="18"/>
              </w:rPr>
              <w:t>штука, 500</w:t>
            </w:r>
          </w:p>
          <w:p>
            <w:pPr>
              <w:pStyle w:val="Normal"/>
              <w:jc w:val="center"/>
              <w:rPr>
                <w:bCs/>
                <w:sz w:val="18"/>
                <w:szCs w:val="18"/>
                <w:shd w:fill="FFFFFF" w:val="clear"/>
              </w:rPr>
            </w:pPr>
            <w:r>
              <w:rPr>
                <w:bCs/>
                <w:sz w:val="18"/>
                <w:szCs w:val="18"/>
                <w:shd w:fill="FFFFFF" w:val="clear"/>
              </w:rPr>
            </w:r>
          </w:p>
          <w:p>
            <w:pPr>
              <w:pStyle w:val="Normal"/>
              <w:jc w:val="center"/>
              <w:rPr>
                <w:sz w:val="18"/>
                <w:szCs w:val="18"/>
                <w:shd w:fill="FFFFFF" w:val="clear"/>
              </w:rPr>
            </w:pPr>
            <w:r>
              <w:rPr>
                <w:sz w:val="18"/>
                <w:szCs w:val="18"/>
                <w:shd w:fill="FFFFFF" w:val="clear"/>
              </w:rPr>
              <w:t>Код позиции по КТРУ: 32.50.50.190-00000233</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bCs/>
                <w:sz w:val="18"/>
                <w:szCs w:val="18"/>
              </w:rPr>
              <w:t>Нидерланды, Кита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ннектор из прозрачного, имплантационно-нетоксичного ПВХ, имеет форму симметричного двухстороннего конуса с кольцевидными утолщениями для присоединения трубок по принципу «от меньшего диаметра к большем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40,0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0 000,0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10</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и соединении дренажей трубки надеваются на конусы с обеих сторо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коннектора 5.5 с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нешний диаметр концов и середины коннектора 8.2 мм х 11.5 мм х 4.5 м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ерилизован оксидом этилена, имеет индивидуальную стерильную упаков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bCs/>
                <w:sz w:val="18"/>
                <w:szCs w:val="18"/>
                <w:highlight w:val="yellow"/>
                <w:lang w:val="en-US"/>
              </w:rPr>
            </w:pPr>
            <w:r>
              <w:rPr>
                <w:bCs/>
                <w:sz w:val="18"/>
                <w:szCs w:val="18"/>
                <w:highlight w:val="yellow"/>
                <w:lang w:val="en-US"/>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ка эндотрахеальная, одноразового использования,</w:t>
            </w:r>
          </w:p>
          <w:p>
            <w:pPr>
              <w:pStyle w:val="Normal"/>
              <w:jc w:val="center"/>
              <w:rPr>
                <w:bCs/>
                <w:sz w:val="18"/>
                <w:szCs w:val="18"/>
              </w:rPr>
            </w:pPr>
            <w:r>
              <w:rPr>
                <w:bCs/>
                <w:sz w:val="18"/>
                <w:szCs w:val="18"/>
              </w:rPr>
              <w:t>штука, 500</w:t>
            </w:r>
          </w:p>
          <w:p>
            <w:pPr>
              <w:pStyle w:val="Normal"/>
              <w:jc w:val="center"/>
              <w:rPr>
                <w:bCs/>
                <w:sz w:val="18"/>
                <w:szCs w:val="18"/>
                <w:shd w:fill="FFFFFF" w:val="clear"/>
              </w:rPr>
            </w:pPr>
            <w:r>
              <w:rPr>
                <w:bCs/>
                <w:sz w:val="18"/>
                <w:szCs w:val="18"/>
                <w:shd w:fill="FFFFFF" w:val="clear"/>
              </w:rPr>
            </w:r>
          </w:p>
          <w:p>
            <w:pPr>
              <w:pStyle w:val="Normal"/>
              <w:jc w:val="center"/>
              <w:rPr>
                <w:sz w:val="18"/>
                <w:szCs w:val="18"/>
                <w:shd w:fill="FFFFFF" w:val="clear"/>
              </w:rPr>
            </w:pPr>
            <w:r>
              <w:rPr>
                <w:sz w:val="18"/>
                <w:szCs w:val="18"/>
                <w:shd w:fill="FFFFFF" w:val="clear"/>
              </w:rPr>
              <w:t>Код позиции по КТРУ: 32.50.50.190-00001969</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итай, Турция, Италия</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highlight w:val="yellow"/>
              </w:rPr>
              <w:t>78,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highlight w:val="yellow"/>
              </w:rPr>
              <w:t>39 0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Без НДС</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рмированная: 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спирационный канал: Неваж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оковое отверстие: Д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нутренний диаметр: 8 (м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нжета: Д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ркировка глубины введения: Д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нтгеноконтрастная полоса: Д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ип: Оральн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полнительные характеристи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нжета большого объема, низкого давл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илотный баллон с маркировкой разме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троенная в переднюю стенку воздушная линия регулирования давления, с разъемом тип Луер, автоматическим  клапаном герметиз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истальный конец трубки скошенный закругленный с окошком «Мерфи» с атравматичными краям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ркировка на трубке внутреннего диаметра в мм, внешнего диаметра в мм, глубины стояния в мм, назначения, однократного использ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андартный съемный коннектор 15 мм с двумя боковыми крылышками с указанием внутреннего диаметра труб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нешний диаметр,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паковка индивидуальная стерильн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bCs/>
                <w:sz w:val="18"/>
                <w:szCs w:val="18"/>
                <w:highlight w:val="yellow"/>
                <w:lang w:val="en-US"/>
              </w:rPr>
            </w:pPr>
            <w:r>
              <w:rPr>
                <w:bCs/>
                <w:sz w:val="18"/>
                <w:szCs w:val="18"/>
                <w:highlight w:val="yellow"/>
                <w:lang w:val="en-US"/>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 для дренирования закрытой раны, штука, 240</w:t>
            </w:r>
          </w:p>
          <w:p>
            <w:pPr>
              <w:pStyle w:val="Normal"/>
              <w:jc w:val="center"/>
              <w:rPr>
                <w:bCs/>
                <w:sz w:val="18"/>
                <w:szCs w:val="18"/>
              </w:rPr>
            </w:pPr>
            <w:r>
              <w:rPr>
                <w:bCs/>
                <w:sz w:val="18"/>
                <w:szCs w:val="18"/>
              </w:rPr>
            </w:r>
          </w:p>
          <w:p>
            <w:pPr>
              <w:pStyle w:val="Normal"/>
              <w:jc w:val="center"/>
              <w:rPr/>
            </w:pPr>
            <w:r>
              <w:rPr>
                <w:sz w:val="18"/>
                <w:szCs w:val="18"/>
                <w:shd w:fill="FFFFFF" w:val="clear"/>
              </w:rPr>
              <w:t>Код позиции по КТРУ</w:t>
            </w:r>
            <w:r>
              <w:rPr>
                <w:bCs/>
                <w:sz w:val="18"/>
                <w:szCs w:val="18"/>
              </w:rPr>
              <w:t>: 32.50.50.190-00000232</w:t>
            </w:r>
          </w:p>
          <w:p>
            <w:pPr>
              <w:pStyle w:val="Normal"/>
              <w:jc w:val="center"/>
              <w:rPr>
                <w:bCs/>
                <w:sz w:val="18"/>
                <w:szCs w:val="18"/>
              </w:rPr>
            </w:pPr>
            <w:r>
              <w:rPr>
                <w:bCs/>
                <w:sz w:val="18"/>
                <w:szCs w:val="18"/>
              </w:rPr>
            </w:r>
          </w:p>
          <w:p>
            <w:pPr>
              <w:pStyle w:val="Normal"/>
              <w:jc w:val="center"/>
              <w:rPr>
                <w:sz w:val="18"/>
                <w:szCs w:val="18"/>
                <w:shd w:fill="FFFFFF" w:val="clear"/>
              </w:rPr>
            </w:pPr>
            <w:r>
              <w:rPr>
                <w:bCs/>
                <w:sz w:val="18"/>
                <w:szCs w:val="18"/>
              </w:rPr>
              <w:t>Страна происхождения: Российская Федерация, Республика Беларус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значение: для активного (за счет вакуума) дренирования ран в до-или послеоперационный период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264,00</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63 360,0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highlight w:val="yellow"/>
              </w:rPr>
              <w:t>Без НДС</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lang w:val="en-US"/>
              </w:rPr>
            </w:pPr>
            <w:r>
              <w:rPr>
                <w:bCs/>
                <w:sz w:val="18"/>
                <w:szCs w:val="18"/>
                <w:highlight w:val="yellow"/>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готовлено: из полимерных материалов медицинского назнач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Прозрачные стенки для визуального контроля наполненности сильфо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остав: цельный гофрированный баллон и три узла для дренирования, представляющие собой дренажные трубки различного диаметра и длины укомплектованные соответствующими головкам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Объем гофрированного балона, с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25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лина первой дренажной трубки,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48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Длина второй дренажной трубки,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rPr>
            </w:pPr>
            <w:r>
              <w:rPr>
                <w:bCs/>
                <w:sz w:val="18"/>
                <w:szCs w:val="18"/>
                <w:shd w:fill="FF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ружный диаметр трубок,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Конструкция штуцера позволяет присоединять трубки и катетеры различных размер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Тройник, соединяемый с головкой с помощью труб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Зажим для труб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shd w:fill="FFFFFF" w:val="clear"/>
                <w:lang w:val="en-US"/>
              </w:rPr>
            </w:pPr>
            <w:r>
              <w:rPr>
                <w:bCs/>
                <w:sz w:val="18"/>
                <w:szCs w:val="18"/>
                <w:shd w:fill="FFFFFF" w:val="clear"/>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 индивидуальной стерильной упаков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14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4 00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widowControl w:val="false"/>
        <w:shd w:fill="FFFFFF" w:val="clear"/>
        <w:autoSpaceDE w:val="false"/>
        <w:jc w:val="center"/>
        <w:rPr>
          <w:b/>
          <w:b/>
          <w:spacing w:val="-4"/>
          <w:lang w:eastAsia="ar-SA"/>
        </w:rPr>
      </w:pPr>
      <w:r>
        <w:rPr>
          <w:b/>
          <w:spacing w:val="-4"/>
          <w:lang w:eastAsia="ar-SA"/>
        </w:rPr>
      </w:r>
    </w:p>
    <w:tbl>
      <w:tblPr>
        <w:tblW w:w="16076" w:type="dxa"/>
        <w:jc w:val="left"/>
        <w:tblInd w:w="-200" w:type="dxa"/>
        <w:tblLayout w:type="fixed"/>
        <w:tblCellMar>
          <w:top w:w="0" w:type="dxa"/>
          <w:left w:w="108" w:type="dxa"/>
          <w:bottom w:w="0" w:type="dxa"/>
          <w:right w:w="108" w:type="dxa"/>
        </w:tblCellMar>
      </w:tblPr>
      <w:tblGrid>
        <w:gridCol w:w="7146"/>
        <w:gridCol w:w="8930"/>
      </w:tblGrid>
      <w:tr>
        <w:trPr>
          <w:trHeight w:val="244" w:hRule="atLeast"/>
        </w:trPr>
        <w:tc>
          <w:tcPr>
            <w:tcW w:w="7146"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930"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36:00Z</dcterms:created>
  <dc:creator>Сорокин Анатолий Николаевич</dc:creator>
  <dc:description/>
  <dc:language>en-US</dc:language>
  <cp:lastModifiedBy>adm211-1</cp:lastModifiedBy>
  <cp:lastPrinted>2022-08-24T14:02:00Z</cp:lastPrinted>
  <dcterms:modified xsi:type="dcterms:W3CDTF">2022-11-03T12:36:00Z</dcterms:modified>
  <cp:revision>2</cp:revision>
  <dc:subject/>
  <dc:title>Приглашение</dc:title>
</cp:coreProperties>
</file>