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 xml:space="preserve">КОНТРАКТ № </w:t>
      </w:r>
      <w:r>
        <w:rPr>
          <w:szCs w:val="24"/>
        </w:rPr>
        <w:t>0340200003321014329</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4329 от </w:t>
      </w:r>
      <w:r>
        <w:rPr>
          <w:b w:val="false"/>
          <w:szCs w:val="24"/>
          <w:lang w:val="ru-RU"/>
        </w:rPr>
        <w:t>20.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41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27 650,00 (Четыреста двадцать семь тысяч шестьсот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43290001</w:t>
      </w:r>
      <w:r>
        <w:rPr>
          <w:spacing w:val="-4"/>
          <w:lang w:eastAsia="ar-SA"/>
        </w:rPr>
        <w:t xml:space="preserve"> 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110" w:type="dxa"/>
        <w:jc w:val="left"/>
        <w:tblInd w:w="-185" w:type="dxa"/>
        <w:tblLayout w:type="fixed"/>
        <w:tblCellMar>
          <w:top w:w="0" w:type="dxa"/>
          <w:left w:w="108" w:type="dxa"/>
          <w:bottom w:w="0" w:type="dxa"/>
          <w:right w:w="108" w:type="dxa"/>
        </w:tblCellMar>
      </w:tblPr>
      <w:tblGrid>
        <w:gridCol w:w="510"/>
        <w:gridCol w:w="2364"/>
        <w:gridCol w:w="4895"/>
        <w:gridCol w:w="3023"/>
        <w:gridCol w:w="2447"/>
        <w:gridCol w:w="1440"/>
        <w:gridCol w:w="1431"/>
      </w:tblGrid>
      <w:tr>
        <w:trPr>
          <w:trHeight w:val="6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именование товара, единицы измерения, количество, код ОКПД 2, код позиции каталога  товаров, работ, услуг (при наличии)</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Функциональные, технические, качественные, эксплуатационные характеристики товара и их значе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Функциональные, технические, качественные, эксплуатационные характеристики товара (единицы измерен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Минимальные и (или) максимальные значения характеристик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нюля назальная стандартная для подачи кислорода, 60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по КТРУ: 32.50.13.110-00005037</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итай, Турция, Тайвань</w:t>
            </w:r>
          </w:p>
        </w:tc>
        <w:tc>
          <w:tcPr>
            <w:tcW w:w="10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00,00</w:t>
            </w:r>
          </w:p>
        </w:tc>
      </w:tr>
      <w:tr>
        <w:trPr>
          <w:trHeight w:val="6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едназначена для длительной и кратковременной подачи кислород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шланга, 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всей системы, 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 нескользящим седловидным фиксатором для оптимального позиционирования на губе пациента, зубцы канюли мягкие атравматичные  термопластичные изогнут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стояние между зубцами, м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ислородный шланг со звездообразным просветом, возможностью регулировки и фиксации положения канюл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оединение с источником стандартное 6 м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териал имплантационно-нетоксичный поливинилхлорид</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Упаковка индивидуальная, стерильн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тер для временной стимуляции сердца, 3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по КРУ: 32.50.13.110-00005113</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Россия</w:t>
            </w:r>
          </w:p>
        </w:tc>
        <w:tc>
          <w:tcPr>
            <w:tcW w:w="10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 240,0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87 200,00</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тандартный коннекторный разъем для подключения наружных ЭКС, обеспечивающий совместимость разъемов наружных ЭКС и электродов</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ннектор: 2 однополюсных штекера диаметром 2 мм</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ткрытый тип коннектора</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3"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Цветовая маркировка штекеров («+» красный, «─» чёрный) обеспечивает визуальный контроль при подключении электрода к соответствующим разъемам кардиостимулятора</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едохранительные колпачки штекеров обеспечивают дополнительную безопасность от статического электричест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Изолятор рентгенконтрастный полиэтиле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бщая длина, м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Электрическое сопротивление катода, О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Электрическое сопротивление анода, О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ксимальный наружный  диаметр электрода, Fr</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щадь катода, мм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щадь анода, мм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стояние между анодом  и катодом , м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правитель - устройство, обеспечивающее дополнительную прочность, оптимальную управляемость и стабильность позиционирования электрод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Упаковка индивидуальная стерильн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тер уретральный для однократного дренирован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20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од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32.50.13.190-00006894</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итай, Германия</w:t>
            </w:r>
          </w:p>
        </w:tc>
        <w:tc>
          <w:tcPr>
            <w:tcW w:w="10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5,0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5 000,00</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змер катетера:  22 Fr</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катетера, с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ип: катетер Нелатон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териал изготовления: Прозрачный термопластичный ипмплантационно-нетоксичный поливинилхлорид</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истальный конец: атравматичный, закругленны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Боковые отверстия, ш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истальный конец катетера: гладкий, полусферическ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ип коннектора: цветомаркированный, воронкообразны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Упаковка: индивидуальная, стерильн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тер уретральный постоянный для дренажа, 100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w:t>
              <w:br/>
              <w:t>32.50.13.190-00006892</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итай, Германия</w:t>
            </w:r>
          </w:p>
        </w:tc>
        <w:tc>
          <w:tcPr>
            <w:tcW w:w="10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55,0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55 000,00</w:t>
            </w:r>
          </w:p>
        </w:tc>
      </w:tr>
      <w:tr>
        <w:trPr>
          <w:trHeight w:val="4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териал изготовления – термопластичный латекс, покрытый силиконо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ходово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змер катетера, 14 Ch</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катетера, с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Внешний диаметр катетера, 4,7 м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истальный конец катетера: атравматичный,  закрыты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Боковые отверст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положение боковых отверстий на противоположных сторонах дистального конца катетер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о боковых отверстий, шту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Антивозвратный клапа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положение антивозвратного клапана на проксимальном конц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Цветовая кодировка коннектор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бъем баллона, 30 мл</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Упаковка: индивидуальная, стерильн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5</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тер уретральный постоянный для дренажа, 225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w:t>
              <w:br/>
              <w:t>32.50.13.190-00006892</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Китай, Германия</w:t>
            </w:r>
          </w:p>
        </w:tc>
        <w:tc>
          <w:tcPr>
            <w:tcW w:w="10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9,0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55 250,00</w: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териал изготовления – термопластичный латекс, покрытый силиконо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ходово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змер катетера, 24 Ch</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катетера, с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Внешний диаметр катетера, 8,0 м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истальный конец катетера: атравматичный,  закрыты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Боковые отверст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положение боковых отверстий на противоположных сторонах дистального конца катетер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о боковых отверстий, шту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Антивозвратный клапа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сположение антивозвратного клапана на проксимальном конц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Цветовая кодировка коннектор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бъем баллона, 30 мл</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Упаковка: индивидуальная, стерильн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p>
    <w:tbl>
      <w:tblPr>
        <w:tblW w:w="16019" w:type="dxa"/>
        <w:jc w:val="left"/>
        <w:tblInd w:w="-284" w:type="dxa"/>
        <w:tblLayout w:type="fixed"/>
        <w:tblCellMar>
          <w:top w:w="0" w:type="dxa"/>
          <w:left w:w="108" w:type="dxa"/>
          <w:bottom w:w="0" w:type="dxa"/>
          <w:right w:w="108" w:type="dxa"/>
        </w:tblCellMar>
      </w:tblPr>
      <w:tblGrid>
        <w:gridCol w:w="7797"/>
        <w:gridCol w:w="8222"/>
      </w:tblGrid>
      <w:tr>
        <w:trPr>
          <w:trHeight w:val="244" w:hRule="atLeast"/>
        </w:trPr>
        <w:tc>
          <w:tcPr>
            <w:tcW w:w="7797"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222"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7:00Z</dcterms:created>
  <dc:creator>Сорокин Анатолий Николаевич</dc:creator>
  <dc:description/>
  <dc:language>en-US</dc:language>
  <cp:lastModifiedBy>adm211-1</cp:lastModifiedBy>
  <cp:lastPrinted>2021-11-12T10:57:00Z</cp:lastPrinted>
  <dcterms:modified xsi:type="dcterms:W3CDTF">2022-02-09T11:47:00Z</dcterms:modified>
  <cp:revision>2</cp:revision>
  <dc:subject/>
  <dc:title>Приглашение</dc:title>
</cp:coreProperties>
</file>